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rPr/>
      </w:pPr>
      <w:r>
        <w:rPr>
          <w:rFonts w:cs="Arial" w:ascii="Arial" w:hAnsi="Arial"/>
          <w:b/>
          <w:bCs/>
          <w:sz w:val="22"/>
          <w:szCs w:val="22"/>
          <w:u w:val="single"/>
        </w:rPr>
        <w:t>Kamis, 23 Agustus 2007 (Pendalaman Alkitab)</w:t>
      </w:r>
      <w:r>
        <w:rPr>
          <w:rFonts w:cs="Arial" w:ascii="Arial" w:hAnsi="Arial"/>
          <w:sz w:val="22"/>
          <w:szCs w:val="22"/>
        </w:rPr>
        <w:br/>
        <w:br/>
        <w:t>Kita masih membahas di dalam injil Matius pasal yang ke 24, yang berbicara tentang penghukuman Tuhan atas dunia ini atau yang lazim disebut dengan kiamat yang akan terjadi pada saat kedatangan YESUS Yang ke dua kali, dunia beserta isinya akan hancur dan lenyap. Kita harus waspada. Itu sebabnya kita mempelajari Matius 24 supaya kita tidak masuk penghukuman bersama dunia, tetapi kita akan dipermuliakan bersama TUHAN saat YESUS datang kembali yang ke dua kalinya.</w:t>
        <w:br/>
        <w:br/>
        <w:t>Matius 24 ini terbagi atas tiga bagian yaitu:</w:t>
      </w:r>
    </w:p>
    <w:p>
      <w:pPr>
        <w:pStyle w:val="TextBody"/>
        <w:numPr>
          <w:ilvl w:val="0"/>
          <w:numId w:val="1"/>
        </w:numPr>
        <w:tabs>
          <w:tab w:val="clear" w:pos="709"/>
          <w:tab w:val="left" w:pos="707" w:leader="none"/>
        </w:tabs>
        <w:spacing w:before="0" w:after="0"/>
        <w:ind w:left="707" w:right="0" w:hanging="283"/>
        <w:rPr/>
      </w:pPr>
      <w:r>
        <w:rPr>
          <w:b/>
          <w:u w:val="single"/>
        </w:rPr>
        <w:t>Matius 24 : 1, 2</w:t>
      </w:r>
      <w:r>
        <w:rPr/>
        <w:t xml:space="preserve"> </w:t>
      </w:r>
      <w:r>
        <w:rPr>
          <w:b/>
        </w:rPr>
        <w:t>--&gt; pandangan terhadap ibadah yang tua/yang jasmani</w:t>
      </w:r>
    </w:p>
    <w:p>
      <w:pPr>
        <w:pStyle w:val="TextBody"/>
        <w:numPr>
          <w:ilvl w:val="0"/>
          <w:numId w:val="1"/>
        </w:numPr>
        <w:tabs>
          <w:tab w:val="clear" w:pos="709"/>
          <w:tab w:val="left" w:pos="707" w:leader="none"/>
        </w:tabs>
        <w:spacing w:before="0" w:after="0"/>
        <w:ind w:left="707" w:right="0" w:hanging="283"/>
        <w:rPr/>
      </w:pPr>
      <w:r>
        <w:rPr>
          <w:b/>
          <w:u w:val="single"/>
        </w:rPr>
        <w:t>Matius 24 : 3 - 44</w:t>
      </w:r>
      <w:r>
        <w:rPr/>
        <w:t xml:space="preserve"> --&gt; </w:t>
      </w:r>
      <w:r>
        <w:rPr>
          <w:b/>
        </w:rPr>
        <w:t>tentang tujuh nubuat</w:t>
      </w:r>
    </w:p>
    <w:p>
      <w:pPr>
        <w:pStyle w:val="TextBody"/>
        <w:numPr>
          <w:ilvl w:val="0"/>
          <w:numId w:val="1"/>
        </w:numPr>
        <w:tabs>
          <w:tab w:val="clear" w:pos="709"/>
          <w:tab w:val="left" w:pos="707" w:leader="none"/>
        </w:tabs>
        <w:ind w:left="707" w:right="0" w:hanging="283"/>
        <w:rPr/>
      </w:pPr>
      <w:r>
        <w:rPr>
          <w:b/>
          <w:u w:val="single"/>
        </w:rPr>
        <w:t>Matius 24 : 45 - 51</w:t>
      </w:r>
      <w:r>
        <w:rPr/>
        <w:t xml:space="preserve"> --&gt; </w:t>
      </w:r>
      <w:r>
        <w:rPr>
          <w:b/>
        </w:rPr>
        <w:t>tentang hamba-hamba yang setia dan hamba-hamba yang jahat.</w:t>
      </w:r>
    </w:p>
    <w:p>
      <w:pPr>
        <w:pStyle w:val="TextBody"/>
        <w:rPr/>
      </w:pPr>
      <w:r>
        <w:rPr/>
        <w:t xml:space="preserve">Kita masih tetap akan membahas bagian yang ke </w:t>
      </w:r>
      <w:r>
        <w:rPr>
          <w:b/>
        </w:rPr>
        <w:t>II --&gt; tentang tujuh nubuat.</w:t>
      </w:r>
      <w:r>
        <w:rPr/>
        <w:br/>
      </w:r>
      <w:r>
        <w:rPr>
          <w:b/>
          <w:u w:val="single"/>
        </w:rPr>
        <w:t>Ketujuh nubuat itu adalah</w:t>
      </w:r>
      <w:r>
        <w:rPr>
          <w:b/>
        </w:rPr>
        <w:t>:</w:t>
      </w:r>
    </w:p>
    <w:p>
      <w:pPr>
        <w:pStyle w:val="TextBody"/>
        <w:numPr>
          <w:ilvl w:val="0"/>
          <w:numId w:val="2"/>
        </w:numPr>
        <w:tabs>
          <w:tab w:val="clear" w:pos="709"/>
          <w:tab w:val="left" w:pos="707" w:leader="none"/>
        </w:tabs>
        <w:spacing w:before="0" w:after="0"/>
        <w:ind w:left="707" w:right="0" w:hanging="283"/>
        <w:rPr/>
      </w:pPr>
      <w:r>
        <w:rPr>
          <w:b/>
        </w:rPr>
        <w:t xml:space="preserve">nubuat tentang penyesat-penyesat --&gt; </w:t>
      </w:r>
      <w:r>
        <w:rPr/>
        <w:t>ay 3 - ay 5</w:t>
      </w:r>
    </w:p>
    <w:p>
      <w:pPr>
        <w:pStyle w:val="TextBody"/>
        <w:numPr>
          <w:ilvl w:val="0"/>
          <w:numId w:val="2"/>
        </w:numPr>
        <w:tabs>
          <w:tab w:val="clear" w:pos="709"/>
          <w:tab w:val="left" w:pos="707" w:leader="none"/>
        </w:tabs>
        <w:spacing w:before="0" w:after="0"/>
        <w:ind w:left="707" w:right="0" w:hanging="283"/>
        <w:rPr/>
      </w:pPr>
      <w:r>
        <w:rPr>
          <w:b/>
        </w:rPr>
        <w:t xml:space="preserve">nubuat tentang bangsa-bangsa --&gt; </w:t>
      </w:r>
      <w:r>
        <w:rPr/>
        <w:t>ay 6 - ay 8</w:t>
      </w:r>
    </w:p>
    <w:p>
      <w:pPr>
        <w:pStyle w:val="TextBody"/>
        <w:numPr>
          <w:ilvl w:val="0"/>
          <w:numId w:val="2"/>
        </w:numPr>
        <w:tabs>
          <w:tab w:val="clear" w:pos="709"/>
          <w:tab w:val="left" w:pos="707" w:leader="none"/>
        </w:tabs>
        <w:spacing w:before="0" w:after="0"/>
        <w:ind w:left="707" w:right="0" w:hanging="283"/>
        <w:rPr/>
      </w:pPr>
      <w:r>
        <w:rPr>
          <w:b/>
        </w:rPr>
        <w:t xml:space="preserve">nubuat tentang pencobaan atas anak-anak TUHAN --&gt; </w:t>
      </w:r>
      <w:r>
        <w:rPr/>
        <w:t>ay 9 - ay 14</w:t>
      </w:r>
    </w:p>
    <w:p>
      <w:pPr>
        <w:pStyle w:val="TextBody"/>
        <w:numPr>
          <w:ilvl w:val="0"/>
          <w:numId w:val="2"/>
        </w:numPr>
        <w:tabs>
          <w:tab w:val="clear" w:pos="709"/>
          <w:tab w:val="left" w:pos="707" w:leader="none"/>
        </w:tabs>
        <w:spacing w:before="0" w:after="0"/>
        <w:ind w:left="707" w:right="0" w:hanging="283"/>
        <w:rPr/>
      </w:pPr>
      <w:r>
        <w:rPr>
          <w:b/>
        </w:rPr>
        <w:t xml:space="preserve">nubuat tentang antikrist --&gt; </w:t>
      </w:r>
      <w:r>
        <w:rPr/>
        <w:t>ay 15 - ay 25</w:t>
      </w:r>
    </w:p>
    <w:p>
      <w:pPr>
        <w:pStyle w:val="TextBody"/>
        <w:numPr>
          <w:ilvl w:val="0"/>
          <w:numId w:val="2"/>
        </w:numPr>
        <w:tabs>
          <w:tab w:val="clear" w:pos="709"/>
          <w:tab w:val="left" w:pos="707" w:leader="none"/>
        </w:tabs>
        <w:spacing w:before="0" w:after="0"/>
        <w:ind w:left="707" w:right="0" w:hanging="283"/>
        <w:rPr/>
      </w:pPr>
      <w:r>
        <w:rPr>
          <w:b/>
        </w:rPr>
        <w:t xml:space="preserve">nubuat tentang kedatangan YESUS Yang kedua kalinya --&gt; </w:t>
      </w:r>
      <w:r>
        <w:rPr/>
        <w:t>26 - ay 31</w:t>
      </w:r>
    </w:p>
    <w:p>
      <w:pPr>
        <w:pStyle w:val="TextBody"/>
        <w:numPr>
          <w:ilvl w:val="0"/>
          <w:numId w:val="2"/>
        </w:numPr>
        <w:tabs>
          <w:tab w:val="clear" w:pos="709"/>
          <w:tab w:val="left" w:pos="707" w:leader="none"/>
        </w:tabs>
        <w:spacing w:before="0" w:after="0"/>
        <w:ind w:left="707" w:right="0" w:hanging="283"/>
        <w:rPr/>
      </w:pPr>
      <w:r>
        <w:rPr>
          <w:b/>
        </w:rPr>
        <w:t>nubuat tentang Israel</w:t>
      </w:r>
      <w:r>
        <w:rPr/>
        <w:t xml:space="preserve"> --&gt; ay 32 - ay 35</w:t>
      </w:r>
    </w:p>
    <w:p>
      <w:pPr>
        <w:pStyle w:val="TextBody"/>
        <w:numPr>
          <w:ilvl w:val="0"/>
          <w:numId w:val="2"/>
        </w:numPr>
        <w:tabs>
          <w:tab w:val="clear" w:pos="709"/>
          <w:tab w:val="left" w:pos="707" w:leader="none"/>
        </w:tabs>
        <w:ind w:left="707" w:right="0" w:hanging="283"/>
        <w:rPr/>
      </w:pPr>
      <w:r>
        <w:rPr>
          <w:b/>
        </w:rPr>
        <w:t xml:space="preserve">nubuat tentang penghukuman atas dunia pada saat kedatangan YESUSYang kedua kalinya --&gt; </w:t>
      </w:r>
      <w:r>
        <w:rPr/>
        <w:t>ay 36 - ay 44</w:t>
      </w:r>
    </w:p>
    <w:p>
      <w:pPr>
        <w:pStyle w:val="TextBody"/>
        <w:rPr/>
      </w:pPr>
      <w:r>
        <w:rPr/>
        <w:t>Ini tujuh nubuat yang harus kita alami di dunia ini menjelang kedatangan YESUS Yang ke dua kalinya.</w:t>
        <w:br/>
        <w:br/>
        <w:t xml:space="preserve">Kita akan membahas nubuat yang </w:t>
      </w:r>
      <w:r>
        <w:rPr>
          <w:b/>
        </w:rPr>
        <w:t xml:space="preserve">I </w:t>
      </w:r>
      <w:r>
        <w:rPr/>
        <w:t xml:space="preserve">yaitu </w:t>
      </w:r>
      <w:r>
        <w:rPr>
          <w:b/>
        </w:rPr>
        <w:t>nubuat tentang penyesat-penyesat</w:t>
      </w:r>
      <w:r>
        <w:rPr/>
        <w:t xml:space="preserve"> </w:t>
        <w:br/>
      </w:r>
      <w:r>
        <w:rPr>
          <w:b/>
          <w:u w:val="none"/>
        </w:rPr>
        <w:t>Matius 24 : 3 -5</w:t>
      </w:r>
      <w:r>
        <w:rPr>
          <w:b/>
        </w:rPr>
        <w:br/>
      </w:r>
      <w:r>
        <w:rPr>
          <w:b/>
          <w:i/>
        </w:rPr>
        <w:t>3.</w:t>
      </w:r>
      <w:r>
        <w:rPr/>
        <w:t xml:space="preserve"> </w:t>
      </w:r>
      <w:r>
        <w:rPr>
          <w:i/>
        </w:rPr>
        <w:t xml:space="preserve">Ketika Yesus duduk di atas Bukit Zaitun, datanglah murid-murid-Nya kepada-Nya untuk bercakap-cakap sendirian dengan Dia. Kata mereka: "Katakanlah kepada kami, bilamanakah itu akan terjadi dan apakah tanda kedatangan-Mu dan tanda kesudahan dunia?" </w:t>
        <w:br/>
      </w:r>
      <w:r>
        <w:rPr>
          <w:b/>
          <w:i/>
        </w:rPr>
        <w:t>4.</w:t>
      </w:r>
      <w:r>
        <w:rPr/>
        <w:t xml:space="preserve"> </w:t>
      </w:r>
      <w:r>
        <w:rPr>
          <w:i/>
        </w:rPr>
        <w:t>Jawab Yesus kepada mereka: "Waspadalah supaya jangan ada orang yang menyesatkan kamu!</w:t>
        <w:br/>
      </w:r>
      <w:r>
        <w:rPr>
          <w:b/>
          <w:i/>
        </w:rPr>
        <w:t>5.</w:t>
      </w:r>
      <w:r>
        <w:rPr/>
        <w:t xml:space="preserve"> </w:t>
      </w:r>
      <w:r>
        <w:rPr>
          <w:i/>
        </w:rPr>
        <w:t xml:space="preserve">Sebab banyak orang akan datang dengan memakai nama-Ku </w:t>
      </w:r>
      <w:r>
        <w:rPr/>
        <w:t xml:space="preserve">Ya </w:t>
      </w:r>
      <w:r>
        <w:rPr>
          <w:i/>
        </w:rPr>
        <w:t>dan berkata: Akulah Mesias, dan mereka akan menyesatkan banyak orang.</w:t>
        <w:br/>
        <w:br/>
      </w:r>
      <w:r>
        <w:rPr/>
        <w:t>Jadi tanda utama/nubuat pertama tentang kedatangan TUHAN/tentang kiamat bukanlah gempa dan lain-lainnya, tetapi tentang penyesat-penyesat atau pengajaran sesat, saya berulang kali mengatakan saudaraku, pengajaran sesat lebih dasyat dari gempa, tsunami, nuklir dan lain-lain, sebab apa ? kalau nuklir, tsunami, gempa hanya dapat membunuh tubuh manusia, tetapi pengajaran sesat membunuh dan membinasakan tubuh, jiwa, roh manusia sampai di neraka.</w:t>
        <w:br/>
        <w:br/>
        <w:t>Dan dua hal ini yang TUHAN tekankan dihari-hari ini, yaitu banyak penyesat dan banyak orang disesatkan --&gt; banyak, dan ini berarti hanya sedikit gereja yang benar/sedikit gereja yang berpegang pada Firman pengajaran yang benar sehingga nantinya akan dicap sebagai kelompok fanatik, kelompok eksklusif, kelompok ekstrim dan ini dapat terjadi, sebab banyak penyesat/banyak disesatkan dan hanya sedikit yang berpegang pada Firman pengajaran yang benar = hanya sedikit gereja yang benar. Itu sebabnya kita harus berhati-hati dihari-hari ini.</w:t>
        <w:br/>
        <w:br/>
      </w:r>
      <w:r>
        <w:rPr>
          <w:u w:val="single"/>
        </w:rPr>
        <w:t>Siapakah penyesat itu</w:t>
      </w:r>
      <w:r>
        <w:rPr/>
        <w:t xml:space="preserve">? </w:t>
      </w:r>
      <w:r>
        <w:rPr>
          <w:b/>
          <w:u w:val="single"/>
        </w:rPr>
        <w:t>2 Yohanes 1 : 7 - 11</w:t>
      </w:r>
      <w:r>
        <w:rPr>
          <w:b/>
        </w:rPr>
        <w:t xml:space="preserve">, </w:t>
      </w:r>
      <w:r>
        <w:rPr>
          <w:b/>
          <w:i/>
        </w:rPr>
        <w:t>(dapat dibaca pada tgl 12 Agustus)</w:t>
        <w:br/>
        <w:br/>
      </w:r>
      <w:r>
        <w:rPr/>
        <w:t>Yang pertama --&gt; ay 7 dan ay 8, mereka adalah orang yang tidak mengaku bahwa YESUS Kristus telah datang sebagai Manusia --&gt; inilah penyesat/antikrist.</w:t>
        <w:br/>
        <w:br/>
        <w:t>Yang kedua --&gt; ay 9, orang yang melangkah keluar dari Firman pengajaran yang benar atau meninggalkan Firman pengajaran yang benar yang sudah menjadi pengalaman hidup.Contohnya : Yudas di dalam perjanjian baru, dan Esau di dalam perjanjian lama, sudah kita pelajari --&gt; akhirnya Esau mengejar Yakub --&gt; inilah antikrist yang mengejar gereja yang benar/gereja yang berpegang pada pengajaran yang benar untuk disesatkan atau kalau tidak mau disesatkan, maka dikejar untuk dibunuh, dengan dipancung kepalanya.</w:t>
        <w:br/>
        <w:br/>
        <w:t xml:space="preserve">Sekarang, kita maju selangkah lagi dengan membahas siapa penyesat bagian yang ketiga dengan membaca di dalam </w:t>
      </w:r>
      <w:r>
        <w:rPr>
          <w:b/>
          <w:u w:val="single"/>
        </w:rPr>
        <w:t>2 Yohanes 1 : 10, 11</w:t>
      </w:r>
      <w:r>
        <w:rPr>
          <w:b/>
        </w:rPr>
        <w:t xml:space="preserve">, </w:t>
      </w:r>
      <w:r>
        <w:rPr/>
        <w:t xml:space="preserve">kita harus membaca dengan baik-baik/dengan perlahan-lahan, supaya kita tidak salah duga/tidak salah sangka/tidak berprasangka buruk --&gt; </w:t>
      </w:r>
      <w:r>
        <w:rPr>
          <w:b/>
          <w:i/>
          <w:u w:val="single"/>
        </w:rPr>
        <w:t>(sudah diterangkan dan dpt dibaca tgl 14 Agustus</w:t>
      </w:r>
      <w:r>
        <w:rPr>
          <w:b/>
          <w:i/>
        </w:rPr>
        <w:t>)</w:t>
      </w:r>
      <w:r>
        <w:rPr/>
        <w:br/>
      </w:r>
      <w:r>
        <w:rPr>
          <w:b/>
          <w:i/>
        </w:rPr>
        <w:t>10.</w:t>
      </w:r>
      <w:r>
        <w:rPr/>
        <w:t xml:space="preserve"> </w:t>
      </w:r>
      <w:r>
        <w:rPr>
          <w:i/>
        </w:rPr>
        <w:t xml:space="preserve">Jikalau seorang datang kepadamu </w:t>
      </w:r>
      <w:r>
        <w:rPr/>
        <w:t xml:space="preserve">datang kepadamu </w:t>
      </w:r>
      <w:r>
        <w:rPr>
          <w:i/>
        </w:rPr>
        <w:t xml:space="preserve">dan ia tidak membawa ajaran ini, janganlah kamu menerima dia di dalam rumahmu dan janganlah memberi salam kepadanya. </w:t>
      </w:r>
      <w:r>
        <w:rPr/>
        <w:br/>
      </w:r>
      <w:r>
        <w:rPr>
          <w:b/>
          <w:i/>
        </w:rPr>
        <w:t>11.</w:t>
      </w:r>
      <w:r>
        <w:rPr/>
        <w:t xml:space="preserve"> </w:t>
      </w:r>
      <w:r>
        <w:rPr>
          <w:i/>
        </w:rPr>
        <w:t xml:space="preserve">Sebab barangsiapa memberi salam kepadanya, ia mendapat bagian dalam perbuatannya yang jahat. </w:t>
      </w:r>
      <w:r>
        <w:rPr/>
        <w:br/>
        <w:br/>
        <w:t>Ay 10 --&gt; tidak membawa ajaran ini = ajaran lain dari yang sudah kita terima. Semoga saudara dapat membaca dengan jelas, supaya tidak ada prasangka buruk dllnya.</w:t>
        <w:br/>
        <w:br/>
        <w:t>Siapa penyesat ini? Adalah orang yang mengajarkan ajaran sesat atau ajaran lain dari yang sudah kita terima, dari yang sudah kita yakini --&gt; berapa tahun sudah saudara menerima Firman TUHAN ini? Dan jika ada ajaran yang lain --&gt; jangan diterima!!! Jadi orang yang mengajarkan ajaran sesat atau ajaran lain dari yang sudah kita terima selama ini/berbeda dengan apa yang sudah kita terima selama ini --&gt; itu penyesat. Sikap kita di didalam ayat 10 dan 11, sudah jelas saudaraku, jangan memberi salam, artinya waspada/harus waspada, dengan orang yang sudah mengajarkan ajaran lain dari yang sudah kita terima/dengan orang yang sudah goyah dengan Firman pengajaran tabernakel dan Mempelai. Waspada dalam arti jangan bergaul/jangan berfellowship.</w:t>
        <w:br/>
        <w:br/>
        <w:t xml:space="preserve">Jangan memberi salam itu bukan maksudnya untuk memusuhi --&gt; tidak!! Sebab kita tidak boleh bermusuhan, tetapi jangan bergaul, jangan menyatu memberi salam, jangan berfellowship --&gt; untuk ini kita harus tegas. Inilah si penyesat yaitu orang yang mengajarkan ajaran sesat atau ajaran lain dari yang sudah kita terima selama ini. </w:t>
        <w:br/>
        <w:br/>
        <w:t>Salah satu arti kata berfellowship itu adalah makan bersama, kalau kita makan bersama berarti menjadi satu daging/sedarah daging dengan dia. Itu sebabnya kita harus berhati-hati. Semoga kita dapat mengerti.</w:t>
        <w:br/>
        <w:br/>
        <w:t>Di dalam 2 Korintus, orang yang mengajarkan ajaran sesat ini = setan sendiri/ penampilan setan dalam manusia. Dan ini akan meningkat, sebab awalnya:</w:t>
      </w:r>
    </w:p>
    <w:p>
      <w:pPr>
        <w:pStyle w:val="TextBody"/>
        <w:numPr>
          <w:ilvl w:val="0"/>
          <w:numId w:val="3"/>
        </w:numPr>
        <w:tabs>
          <w:tab w:val="clear" w:pos="709"/>
          <w:tab w:val="left" w:pos="707" w:leader="none"/>
        </w:tabs>
        <w:spacing w:before="0" w:after="0"/>
        <w:ind w:left="707" w:right="0" w:hanging="283"/>
        <w:rPr/>
      </w:pPr>
      <w:r>
        <w:rPr/>
        <w:t>orang yang tidak mengaku YESUS sebagai Manusia itu penyesat, kemudian</w:t>
      </w:r>
    </w:p>
    <w:p>
      <w:pPr>
        <w:pStyle w:val="TextBody"/>
        <w:numPr>
          <w:ilvl w:val="0"/>
          <w:numId w:val="3"/>
        </w:numPr>
        <w:tabs>
          <w:tab w:val="clear" w:pos="709"/>
          <w:tab w:val="left" w:pos="707" w:leader="none"/>
        </w:tabs>
        <w:spacing w:before="0" w:after="0"/>
        <w:ind w:left="707" w:right="0" w:hanging="283"/>
        <w:rPr/>
      </w:pPr>
      <w:r>
        <w:rPr/>
        <w:t>orang yang melangkah keluar dari Firman pengajaran benar itu penyesat,</w:t>
      </w:r>
    </w:p>
    <w:p>
      <w:pPr>
        <w:pStyle w:val="TextBody"/>
        <w:numPr>
          <w:ilvl w:val="0"/>
          <w:numId w:val="3"/>
        </w:numPr>
        <w:tabs>
          <w:tab w:val="clear" w:pos="709"/>
          <w:tab w:val="left" w:pos="707" w:leader="none"/>
        </w:tabs>
        <w:ind w:left="707" w:right="0" w:hanging="283"/>
        <w:rPr/>
      </w:pPr>
      <w:r>
        <w:rPr/>
        <w:t>orang yang sengaja membawa ajaran sesat/yang membawa ajaran lain dari yang sudah kita terima yang sudah kita yakini selama ini, kita jangan bergaul/jangan berfellowship sebab berfellowship = makan bersama berarti kita menjadi satu tabiat/satu daging dengan dia untuk mendapat hukuman kebinasaan yang sama.</w:t>
      </w:r>
    </w:p>
    <w:p>
      <w:pPr>
        <w:pStyle w:val="TextBody"/>
        <w:rPr/>
      </w:pPr>
      <w:r>
        <w:rPr>
          <w:b/>
          <w:u w:val="none"/>
        </w:rPr>
        <w:t>2 Korintus 11 : 2 - 4</w:t>
      </w:r>
      <w:r>
        <w:rPr/>
        <w:br/>
      </w:r>
      <w:r>
        <w:rPr>
          <w:b/>
          <w:i/>
        </w:rPr>
        <w:t>2.</w:t>
      </w:r>
      <w:r>
        <w:rPr/>
        <w:t xml:space="preserve"> </w:t>
      </w:r>
      <w:r>
        <w:rPr>
          <w:i/>
        </w:rPr>
        <w:t xml:space="preserve">Sebab aku cemburu kepada kamu dengan cemburu ilahi. Karena aku telah mempertunangkan kamu kepada satu laki-laki untuk membawa kamu sebagai perawan suci kepada Kristus. </w:t>
      </w:r>
      <w:r>
        <w:rPr/>
        <w:br/>
      </w:r>
      <w:r>
        <w:rPr>
          <w:b/>
          <w:i/>
        </w:rPr>
        <w:t>3.</w:t>
      </w:r>
      <w:r>
        <w:rPr/>
        <w:t xml:space="preserve"> </w:t>
      </w:r>
      <w:r>
        <w:rPr>
          <w:i/>
        </w:rPr>
        <w:t xml:space="preserve">Tetapi aku takut, kalau-kalau pikiran kamu disesatkan dari kesetiaan kamu yang sejati kepada Kristus, sama seperti Hawa diperdayakan oleh ular itu dengan kelicikannya. </w:t>
      </w:r>
      <w:r>
        <w:rPr/>
        <w:br/>
      </w:r>
      <w:r>
        <w:rPr>
          <w:b/>
          <w:i/>
        </w:rPr>
        <w:t>4.</w:t>
      </w:r>
      <w:r>
        <w:rPr/>
        <w:t xml:space="preserve"> </w:t>
      </w:r>
      <w:r>
        <w:rPr>
          <w:i/>
        </w:rPr>
        <w:t xml:space="preserve">Sebab kamu sabar saja jika ada seorang datang memberitakan Yesus yang lain dari pada yang telah kami beritakan atau memberikan kepada kamu roh yang lain dari pada yang telah kamu terima atau Injil yang lain dari pada yang telah kamu terima. </w:t>
      </w:r>
      <w:r>
        <w:rPr/>
        <w:br/>
        <w:br/>
        <w:t xml:space="preserve">Ay 2 --&gt; jaman pertunangan adalah jaman terakhir sebab merupakan satu langkah lagi untuk masuk dalam pernikahan. Jaman akhir menjelang kedatangan YESUS adalah Pesta Nikah Anak Domba. Bagi dunia merupakan kiamat, tetapi bagi kita adalah Pesta Nikah Anak Domba. </w:t>
        <w:br/>
        <w:t>Ay 3 --&gt; dulu Hawa diperdaya oleh ular, tetapi untuk sekarang banyak orang Kristen yang diperdaya oleh orang yang mengajarkan ajaran sesat. Berarti orang yang mengajarkan ajaran sesat = ular = penampilan setan di dalam pribadi manusia.</w:t>
        <w:br/>
        <w:br/>
        <w:t xml:space="preserve">Di taman Eden, Hawa diperdaya oleh ular sampai terjadi kutukan. Sudah berapa lama Hawa dipelihara oleh pengajaran yang benar sehingga hidupnya enak, tetapi ia lebih mendengarkan ular yang hanya satu kali saja mengajar dan dengan segera ia terkecoh. Hawa hanya mendengar satu kali, tidak beberapa kali, satu kali saja dan segera ia terkecoh oleh ular. Itu sebabnya rasul Yohanes dengan tegas mengatakan untuk tidak memberi salam. </w:t>
        <w:br/>
        <w:br/>
        <w:t>Jadi orang yang mengajarkan ajaran sesat = penampilan setan dalam manusia = ular yang memperdaya Hawa atau sekarang gereja TUHAN/Hawa itu dengan membawa Yesus yang lain, injil yang lain, roh yang lain dari pada yang sudah kita terima. Itu sebabnya kita harus berhati-hati dan juga harus tegas --&gt; tidak boleh bergaul, jangan bersalaman sebab akan menjadi satu daging. Ini merupakan perintah Firman, bukan perintah saya/bukan saya yang mengada-ada. Semoga kita dapat mengerti.</w:t>
        <w:br/>
        <w:br/>
        <w:t xml:space="preserve">Sekarang kita akan mempelajari tentang ajaran sesat yang membawa Yesus yang lain. Dan untuk mempelajari Yesus yang lain, kita harus mengerti tentang YESUS Yang benar. </w:t>
        <w:br/>
        <w:br/>
      </w:r>
      <w:r>
        <w:rPr>
          <w:b/>
          <w:u w:val="single"/>
        </w:rPr>
        <w:t>Rasul Paulus memberitakan YESUS atau Kristus Yang benar dalam dua penampilan yaitu:</w:t>
      </w:r>
    </w:p>
    <w:p>
      <w:pPr>
        <w:pStyle w:val="TextBody"/>
        <w:numPr>
          <w:ilvl w:val="0"/>
          <w:numId w:val="4"/>
        </w:numPr>
        <w:tabs>
          <w:tab w:val="clear" w:pos="709"/>
          <w:tab w:val="left" w:pos="707" w:leader="none"/>
        </w:tabs>
        <w:ind w:left="707" w:right="0" w:hanging="283"/>
        <w:rPr/>
      </w:pPr>
      <w:r>
        <w:rPr>
          <w:b/>
          <w:u w:val="none"/>
        </w:rPr>
        <w:t>1 Korintus 1 : 23, 24</w:t>
      </w:r>
      <w:r>
        <w:rPr>
          <w:b/>
          <w:u w:val="single"/>
        </w:rPr>
        <w:br/>
      </w:r>
      <w:r>
        <w:rPr>
          <w:b/>
          <w:i/>
        </w:rPr>
        <w:t>23.</w:t>
      </w:r>
      <w:r>
        <w:rPr/>
        <w:t xml:space="preserve"> </w:t>
      </w:r>
      <w:r>
        <w:rPr>
          <w:i/>
        </w:rPr>
        <w:t>tetapi kami memberitakan Kristus yang disalibkan untuk orang-orang Yahudi suatu batu sandungan dan untuk orang-orang bukan Yahudi suatu kebodohan,</w:t>
        <w:br/>
      </w:r>
      <w:r>
        <w:rPr>
          <w:b/>
          <w:i/>
        </w:rPr>
        <w:t>24.</w:t>
      </w:r>
      <w:r>
        <w:rPr/>
        <w:t xml:space="preserve"> </w:t>
      </w:r>
      <w:r>
        <w:rPr>
          <w:i/>
        </w:rPr>
        <w:t>tetapi untuk mereka yang dipanggil baik orang Yahudi, maupun orang bukan Yahudi, Kristus adalah kekuatan Allah dan hikmat Allah.</w:t>
        <w:br/>
        <w:br/>
      </w:r>
      <w:r>
        <w:rPr/>
        <w:t xml:space="preserve">Jadi nomor satu rasul Paulus memberitakan Kristus yang benar yaitu ia </w:t>
      </w:r>
      <w:r>
        <w:rPr>
          <w:b/>
          <w:u w:val="single"/>
        </w:rPr>
        <w:t>memberitakan Kristus yang disalibkan</w:t>
      </w:r>
      <w:r>
        <w:rPr>
          <w:b/>
        </w:rPr>
        <w:t>.</w:t>
      </w:r>
      <w:r>
        <w:rPr/>
        <w:t xml:space="preserve"> Jadi Kristus yang benar adalah Kristus Yang disalib/bukan yang tidak disalib. Sekarang ini ada yang secara terang-terangan berkata, bahwa yang disalib itu adalah Yudas dan ini jelas adalah Yesus yang lain. Dan pelajaran ini sudah ada, itu sebabnya kita harus berhati-hati.</w:t>
        <w:br/>
        <w:br/>
        <w:t xml:space="preserve">Memberitakan YESUS atau Kristus Yang disalib dan ini adalah Kristus yang benar, untuk apa saudaraku? --&gt; </w:t>
      </w:r>
      <w:r>
        <w:rPr>
          <w:b/>
          <w:bCs/>
          <w:u w:val="single"/>
        </w:rPr>
        <w:t>1 Korintus 1 : 18</w:t>
      </w:r>
      <w:r>
        <w:rPr>
          <w:b/>
          <w:u w:val="single"/>
        </w:rPr>
        <w:t>,</w:t>
      </w:r>
      <w:r>
        <w:rPr/>
        <w:t xml:space="preserve"> </w:t>
      </w:r>
      <w:r>
        <w:rPr>
          <w:i/>
        </w:rPr>
        <w:t>Sebab pemberitaan tentang salib memang adalah kebodohan bagi mereka yang akan binasa, tetapi bagi kita yang diselamatkan</w:t>
      </w:r>
      <w:r>
        <w:rPr/>
        <w:t xml:space="preserve"> </w:t>
      </w:r>
      <w:r>
        <w:rPr>
          <w:i/>
        </w:rPr>
        <w:t>pemberitaan itu adalah kekuatan Allah</w:t>
      </w:r>
      <w:r>
        <w:rPr/>
        <w:t>.</w:t>
        <w:br/>
        <w:br/>
        <w:t xml:space="preserve">Jadi saudaraku! Kristus yang disalib merupakan hikmat dan kekuatan kuasa ALLAH </w:t>
      </w:r>
      <w:r>
        <w:rPr>
          <w:u w:val="single"/>
        </w:rPr>
        <w:t>untuk menyelamatkan orang berdosa</w:t>
      </w:r>
      <w:r>
        <w:rPr/>
        <w:t>, kalau tidak ada Kristus yang disalib,maka kita orang berdosa akan binasa, ini hikmat dan kuasa ALLAH.</w:t>
        <w:br/>
        <w:br/>
        <w:t>Kristus yang disalib adalah hikmat dan kuasa ALLAH untuk menyelamatkan manusia yang berdosa. Semoga kita bisa mengerti.</w:t>
        <w:br/>
        <w:br/>
        <w:t xml:space="preserve">Jadi supaya kita tidak menjadi penyesat atau disesatkan dengan membawa Yesus yang lain/Kristus yang lain, maka </w:t>
      </w:r>
      <w:r>
        <w:rPr>
          <w:u w:val="single"/>
        </w:rPr>
        <w:t>kita harus menerima dan memberitakan YESUS Yang disalib/Kristus Yang disalib</w:t>
      </w:r>
      <w:r>
        <w:rPr/>
        <w:t>.</w:t>
        <w:br/>
        <w:br/>
        <w:t>Saya ulangi! supaya kita tidak menjadipenyesat terutama kami para hamba Tuhan dan tidak disesatkan, maka kita harus menerima dan memberitakan YESUS Yang disalib/Kristus yang disalib, jangan Kristus yang tidak disalib.</w:t>
        <w:br/>
        <w:br/>
        <w:t>Saya sudah katakan, logika manusia adalah --&gt; manusia merasa pandai sehingga berita tentang salib dianggap sebagai suatu kebodohan bagi orang yang akan binasa. Tetapi bagi kita yang mau diselamatkan, maka itu merupakan suatu hikmat dan kuasa ALLAH. Hati-hati! sebab banyak yang menolak YESUS Yang disalib. Berita tentang salib ini banyak ditolak, sebab YESUS sudah disalib sehingga kita tidak memerlukan salib lagi. Apalagi bagi para hamba-hamba TUHAN, calon hamba-hamba TUHAN harus mulia, harus hebat, ini berat, sebab YESUS Yang disalib sudah dibuang, tetapi Yesus yang lain/tanpa salib/tanpa pengalaman kematian yang diberitakan. Kita harus berhati-hati. Jadi kita harus menerima dan memberitakan YESUS Yang disalib.</w:t>
        <w:br/>
        <w:br/>
        <w:t>Setiap kehidupan --&gt; bukan hanya hamba TUHAN yang harus memberitakan YESUS Yang disalib, tetapi kita juga, baik disekolah dan dimana-pun kita berada, kita harus memberitakan YESUS Yang disalib. Mungkin bukan dengan berkhotbah, tetapi dengan praktek menerima dan memberitakan YESUS Yang disalib dan apa yang menjadi prakteknya?</w:t>
        <w:br/>
        <w:br/>
      </w:r>
      <w:r>
        <w:rPr>
          <w:b/>
          <w:u w:val="none"/>
        </w:rPr>
        <w:t>1 Petrus 4 : 1, 2</w:t>
      </w:r>
      <w:r>
        <w:rPr>
          <w:b/>
          <w:u w:val="single"/>
        </w:rPr>
        <w:br/>
      </w:r>
      <w:r>
        <w:rPr>
          <w:b/>
          <w:i/>
        </w:rPr>
        <w:t>1.</w:t>
      </w:r>
      <w:r>
        <w:rPr/>
        <w:t xml:space="preserve"> </w:t>
      </w:r>
      <w:r>
        <w:rPr>
          <w:i/>
        </w:rPr>
        <w:t>Jadi, karena Kristus telah menderita penderitaan badani kamupun harus juga mempersenjatai dirimu dengan pikiran yang demikian, --karena barangsiapa telah menderita penderitaan badani ia telah berhenti berbuat dosa--,</w:t>
        <w:br/>
      </w:r>
      <w:r>
        <w:rPr>
          <w:b/>
          <w:i/>
        </w:rPr>
        <w:t>2.</w:t>
      </w:r>
      <w:r>
        <w:rPr/>
        <w:t xml:space="preserve"> </w:t>
      </w:r>
      <w:r>
        <w:rPr>
          <w:i/>
        </w:rPr>
        <w:t>supaya waktu yang sisa jangan kamu pergunakan menurut keinginan manusia, tetapi menurut kehendak Allah.</w:t>
        <w:br/>
        <w:br/>
      </w:r>
      <w:r>
        <w:rPr/>
        <w:t xml:space="preserve">Jadi prakteknya adalah </w:t>
      </w:r>
      <w:r>
        <w:rPr>
          <w:u w:val="single"/>
        </w:rPr>
        <w:t>harus rela sengsara secara daging/mengalami penyaliban daging untuk berhenti berbuat dosa dan hidup menurut kehendak Allah</w:t>
      </w:r>
      <w:r>
        <w:rPr/>
        <w:t xml:space="preserve"> = </w:t>
      </w:r>
      <w:r>
        <w:rPr>
          <w:u w:val="single"/>
        </w:rPr>
        <w:t>hidup</w:t>
      </w:r>
      <w:r>
        <w:rPr/>
        <w:t xml:space="preserve"> </w:t>
      </w:r>
      <w:r>
        <w:rPr>
          <w:u w:val="single"/>
        </w:rPr>
        <w:t>dalam kebenaran</w:t>
      </w:r>
      <w:r>
        <w:rPr/>
        <w:t>. Jadi, menerima YESUS Yang disalib/Kristus Yang disalib, dengan praktek kita rela menderita secara daging atau mengalami penyaliban daging untuk berhenti berbuat dosa dan melakukan kehendak Allah = hidup dalam kebenaran.</w:t>
        <w:br/>
        <w:br/>
        <w:t>Sebagai contoh: tadinya merokok disekolah, tiba-tiba berhenti merokok sehingga teman-temannya akan langsung bertanya dan saudara mengatakan bahwa saudara sudah menerima YESUS Yang disalib untuk menebus dosa saya dan sekarang saya menyalibkan daging dengan berhenti merokok. Semoga kita dapat mengerti</w:t>
      </w:r>
      <w:r>
        <w:rPr>
          <w:i/>
        </w:rPr>
        <w:t>.</w:t>
        <w:br/>
        <w:br/>
      </w:r>
      <w:r>
        <w:rPr/>
        <w:t xml:space="preserve">Inilah yang harus menjadi kewaspadaan kita --&gt; </w:t>
      </w:r>
      <w:r>
        <w:rPr>
          <w:b/>
          <w:u w:val="single"/>
        </w:rPr>
        <w:t>2 Timotius 2 : 16 - 18</w:t>
        <w:br/>
      </w:r>
      <w:r>
        <w:rPr>
          <w:b/>
          <w:i/>
        </w:rPr>
        <w:t>16.</w:t>
      </w:r>
      <w:r>
        <w:rPr/>
        <w:t xml:space="preserve"> </w:t>
      </w:r>
      <w:r>
        <w:rPr>
          <w:i/>
        </w:rPr>
        <w:t>Tetapi hindarilah omongan yang kosong dan yang tak suci yang hanya menambah kefasikan</w:t>
      </w:r>
      <w:r>
        <w:rPr/>
        <w:t>.</w:t>
        <w:br/>
      </w:r>
      <w:r>
        <w:rPr>
          <w:b/>
          <w:i/>
        </w:rPr>
        <w:t>17.</w:t>
      </w:r>
      <w:r>
        <w:rPr/>
        <w:t xml:space="preserve"> </w:t>
      </w:r>
      <w:r>
        <w:rPr>
          <w:i/>
        </w:rPr>
        <w:t>Perkataan mereka menjalar seperti penyakit kanker. Di antara mereka termasuk Himeneus dan Filetus,</w:t>
        <w:br/>
      </w:r>
      <w:r>
        <w:rPr>
          <w:b/>
          <w:i/>
        </w:rPr>
        <w:t>18.</w:t>
      </w:r>
      <w:r>
        <w:rPr/>
        <w:t xml:space="preserve"> </w:t>
      </w:r>
      <w:r>
        <w:rPr>
          <w:i/>
        </w:rPr>
        <w:t>yang telah menyimpang dari kebenaran dengan mengajarkan bahwa kebangkitan kita telah berlangsung dan dengan demikian merusak iman sebagian orang.</w:t>
        <w:br/>
        <w:br/>
      </w:r>
      <w:r>
        <w:rPr/>
        <w:t>Ay 17 --&gt; kita harus berhati-hati, sebab pengajaran sesat itu seperti penyakit kanker yang menyerang bagian yang lemah.</w:t>
        <w:br/>
        <w:t>Ay 18 --&gt; menyimpang dari kebenaran = menyimpang dari pengajaran yang benar dengan berkata kita sudah mengalami kebangkitan, jadi tidak diperlukan lagi kematian/salib.</w:t>
        <w:br/>
        <w:br/>
        <w:t>Untuk apa mengikut TUHAN, jika harus mengalami kematian? tidak perlu lagi, lebih baik kita mengikuti saja ibadah yang enak bagi daging/semua yang enak bagi daging. Kita harus berhati-hati, sebab ini adalah pengajaran yang sesat yang mengajarkan kepada kehidupan Kristen tanpa salib/tanpa pengalaman kematian. Salah besar saudaraku, sebab tidak ada kebangkitan tanpa kematian.</w:t>
        <w:br/>
        <w:br/>
        <w:t>Kalau kebangkitan tanpa kematian, maka itu adalah kebangkitan semu = antikrist/binatang yang terluka parah, tidak mati tetapi terluka parah dan sembuh --&gt; ini adalah kematian palsu dan kebangkitan palsu, kebangkitan tanpa kematian adalah kebangkitan yang palsu itulah antikrist. Itu sebabnya terlebih dahulu harus ada pengalaman kematian/ kita jangan menyingkirkan salib, baik di gereja di dalam ibadah dan dalam pemberitaan Firman --&gt; jangan singkirkan salib, sebab kalau salib disingkirkan, maka disitulah antikrist akan bercokol. Kebangkitan tanpa kematian itu adalah antikrist. Semoga kita dapat mengerti. Inilah pemberitaan pertama dari YESUS Yang Benar, yang diberitakan oleh rasul Paulus.</w:t>
      </w:r>
    </w:p>
    <w:p>
      <w:pPr>
        <w:pStyle w:val="TextBody"/>
        <w:numPr>
          <w:ilvl w:val="0"/>
          <w:numId w:val="4"/>
        </w:numPr>
        <w:tabs>
          <w:tab w:val="clear" w:pos="709"/>
          <w:tab w:val="left" w:pos="707" w:leader="none"/>
        </w:tabs>
        <w:ind w:left="707" w:right="0" w:hanging="283"/>
        <w:rPr/>
      </w:pPr>
      <w:r>
        <w:rPr>
          <w:b/>
          <w:u w:val="none"/>
        </w:rPr>
        <w:t>Kolose 1 : 27, 28</w:t>
      </w:r>
      <w:r>
        <w:rPr>
          <w:b/>
          <w:u w:val="single"/>
        </w:rPr>
        <w:br/>
      </w:r>
      <w:r>
        <w:rPr>
          <w:b/>
          <w:i/>
        </w:rPr>
        <w:t>27.</w:t>
      </w:r>
      <w:r>
        <w:rPr/>
        <w:t xml:space="preserve"> </w:t>
      </w:r>
      <w:r>
        <w:rPr>
          <w:i/>
        </w:rPr>
        <w:t xml:space="preserve">Kepada mereka Allah mau memberitahukan, betapa kaya dan mulianya rahasia itu di antara bangsa-bangsa lain, yaitu: Kristus ada di tengah-tengah kamu, Kristus yang adalah pengharapan akan kemuliaan! </w:t>
        <w:br/>
      </w:r>
      <w:r>
        <w:rPr>
          <w:b/>
          <w:i/>
        </w:rPr>
        <w:t>28.</w:t>
      </w:r>
      <w:r>
        <w:rPr/>
        <w:t xml:space="preserve"> </w:t>
      </w:r>
      <w:r>
        <w:rPr>
          <w:i/>
        </w:rPr>
        <w:t>Dialah yang kami beritakan, apabila tiap-tiap orang kami nasihati</w:t>
      </w:r>
      <w:r>
        <w:rPr/>
        <w:t xml:space="preserve"> </w:t>
      </w:r>
      <w:r>
        <w:rPr>
          <w:i/>
        </w:rPr>
        <w:t>dan tiap-tiap orang kami ajar</w:t>
      </w:r>
      <w:r>
        <w:rPr/>
        <w:t xml:space="preserve"> </w:t>
      </w:r>
      <w:r>
        <w:rPr>
          <w:i/>
        </w:rPr>
        <w:t>dalam segala hikmat, untuk memimpin tiap-tiap orang kepada kesempurnaan dalam Kristus.</w:t>
      </w:r>
      <w:r>
        <w:rPr/>
        <w:t>.</w:t>
        <w:br/>
        <w:br/>
        <w:t>Ay 27 --&gt; Jadi, setelah ada kematian dan kebangkitan, barulah ada kemuliaan.</w:t>
        <w:br/>
        <w:br/>
        <w:t xml:space="preserve">Rasul Paulus memberitakan </w:t>
      </w:r>
      <w:r>
        <w:rPr>
          <w:b/>
          <w:u w:val="single"/>
        </w:rPr>
        <w:t>YESUS atau Kristus Yang Benar dalam kemuliaan sebagai Raja diatas segala raja dan Mempelai Pria Surga</w:t>
      </w:r>
      <w:r>
        <w:rPr/>
        <w:t>. Inilah saudaraku berita yang kedua, berita pertama YESUS Yang tersalib itulah YESUS Yang Benar, kemudian yang kedua rasul Paulus memberitakan YESUS atau Kristus Yang Benar dalam kemuliaan sebagai Raja diatas segala raja dan Mempelai Pria Surga.</w:t>
        <w:br/>
        <w:br/>
        <w:t xml:space="preserve">Jadi! di ay 28 --&gt; YESUS Yang ditampilkan dalam kemuliaan yang mengandung hikmat dan kuasa --&gt; </w:t>
      </w:r>
      <w:r>
        <w:rPr>
          <w:i/>
        </w:rPr>
        <w:t>Dialah yang kami beritakan apabila tiap-tiap orang kami nasehati dan tiap-tiap orang kami ajari dalam segala hikmat untuk memimpin tiap orang kepada kesempurnaan dalam Kristus.</w:t>
        <w:br/>
        <w:br/>
      </w:r>
      <w:r>
        <w:rPr/>
        <w:t xml:space="preserve">Jadi, kesempurnaan dalam Kristus, mengandung hikmat dan kuasa TUHAN </w:t>
      </w:r>
      <w:r>
        <w:rPr>
          <w:u w:val="single"/>
        </w:rPr>
        <w:t>untuk menyucikan dan menyempurnakan gereja TUHAN menjadi Mempelai Wanita</w:t>
      </w:r>
      <w:r>
        <w:rPr/>
        <w:t>. Di bagian atas sudah diterangkan berita tentang YESUS Yang disalib merupakan hikmat dan kuasa Tuhan untuk menyelamatkan orang berdosa; kalau tidak ada YESUS Yang disalib, maka semua orang berdosa akan binasa.</w:t>
        <w:br/>
        <w:br/>
      </w:r>
      <w:r>
        <w:rPr>
          <w:b/>
          <w:u w:val="none"/>
        </w:rPr>
        <w:t>Kolose 1 : 29</w:t>
      </w:r>
      <w:r>
        <w:rPr>
          <w:b/>
          <w:u w:val="single"/>
        </w:rPr>
        <w:br/>
      </w:r>
      <w:r>
        <w:rPr>
          <w:i/>
        </w:rPr>
        <w:t>Itulah yang kuusahakan dan kupergumulkan dengan segala tenaga</w:t>
      </w:r>
      <w:r>
        <w:rPr/>
        <w:t xml:space="preserve"> </w:t>
      </w:r>
      <w:r>
        <w:rPr>
          <w:i/>
        </w:rPr>
        <w:t>sesuai dengan kuasa-Nya, yang bekerja dengan kuat di dalam aku.</w:t>
        <w:br/>
        <w:br/>
      </w:r>
      <w:r>
        <w:rPr/>
        <w:t xml:space="preserve">Ini jelas, berita YESUS sebagai Mempelai, mempunyai juga hikmat dan kuasa untuk menyucikan dan menyempurnakan gereja TUHAN menjadi Mempelai Wanita --&gt; ini yang digumulkan oleh rasul Paulus dengan sekuat tenaga. Demikian juga dengan kita yang juga dipercaya oleh TUHAN, untuk memberitakan YESUS Yang tersalib dan juga YESUS dalam kemuliaan, kita juga harus bergumul dengan sekuat tenaga. Karena ada berita Yesus yang lain, yaitu yang </w:t>
      </w:r>
      <w:r>
        <w:rPr>
          <w:u w:val="single"/>
        </w:rPr>
        <w:t>menampilkan kemuliaan secara jasmani</w:t>
      </w:r>
      <w:r>
        <w:rPr/>
        <w:t xml:space="preserve"> --&gt; kemuliaan, kemakmuran, hiburan secara jasmani. Itu sebabnya kita harus berhati-hati.</w:t>
      </w:r>
      <w:r>
        <w:rPr>
          <w:b/>
          <w:u w:val="single"/>
        </w:rPr>
        <w:br/>
        <w:br/>
      </w:r>
      <w:r>
        <w:rPr>
          <w:b/>
          <w:u w:val="none"/>
        </w:rPr>
        <w:t>Wahyu 17 : 4, 5</w:t>
      </w:r>
      <w:r>
        <w:rPr>
          <w:b/>
          <w:u w:val="single"/>
        </w:rPr>
        <w:br/>
      </w:r>
      <w:r>
        <w:rPr>
          <w:b/>
          <w:i/>
        </w:rPr>
        <w:t>4.</w:t>
      </w:r>
      <w:r>
        <w:rPr/>
        <w:t xml:space="preserve"> </w:t>
      </w:r>
      <w:r>
        <w:rPr>
          <w:i/>
        </w:rPr>
        <w:t>Dan perempuan itu memakai kain ungu dan kain kirmizi yang dihiasi dengan emas, permata dan mutiara, dan di tangannya ada suatu cawan emas penuh dengan segala kekejian dan kenajisan percabulannya.</w:t>
        <w:br/>
      </w:r>
      <w:r>
        <w:rPr>
          <w:b/>
          <w:i/>
        </w:rPr>
        <w:t>5.</w:t>
      </w:r>
      <w:r>
        <w:rPr/>
        <w:t xml:space="preserve"> </w:t>
      </w:r>
      <w:r>
        <w:rPr>
          <w:i/>
        </w:rPr>
        <w:t xml:space="preserve">Dan pada dahinya tertulis suatu nama, suatu rahasia: "Babel besar, ibu dari wanita-wanita pelacur dan dari kekejian bumi." </w:t>
      </w:r>
      <w:r>
        <w:rPr/>
        <w:t>.</w:t>
        <w:br/>
        <w:br/>
        <w:t>Inilah saudaraku, kemuliaan yang jasmani, YESUS ditampilkan sebagai raja dunia, tetapi YESUS menolak. Waktu YESUS memecahkan roti dan memberi makan lima ribu orang, mereka merasa senang tetapi TUHAN segera menyingkir sebab IA mau di pilih jadi raja dunia, padahal setan juga mau menjadikan YESUS menjadi raja dunia kalau YESUS mau menyembah setan. Inilah kurang ajarnya setan padahal yang menciptakan dunia adalah YESUS, tetapi setan yang menawarkan dunia ini untuk menjadikan semuanya menjadi milik-NYA.</w:t>
        <w:br/>
        <w:br/>
        <w:t>Ini juga sama, kalau gereja TUHAN hanya menampilkan YESUS dalam kemuliaan jasmani sehingga mau menjadikan YESUS sebagai raja dunia dan ini berarti = setan.</w:t>
        <w:br/>
        <w:br/>
      </w:r>
      <w:r>
        <w:rPr>
          <w:b/>
          <w:u w:val="none"/>
        </w:rPr>
        <w:t>Yohanes 6 : 15</w:t>
      </w:r>
      <w:r>
        <w:rPr>
          <w:b/>
          <w:u w:val="single"/>
        </w:rPr>
        <w:br/>
      </w:r>
      <w:r>
        <w:rPr>
          <w:i/>
        </w:rPr>
        <w:t>Karena Yesus tahu, bahwa mereka hendak datang dan hendak membawa Dia dengan paksa untuk menjadikan Dia raja, Ia menyingkir pula ke gunung, seorang diri.</w:t>
        <w:br/>
        <w:br/>
      </w:r>
      <w:r>
        <w:rPr/>
        <w:t xml:space="preserve">Terlihat sama, tetapi berbeda. Yang satu adalah YESUS sebagai Raja di atas segala raja dan juga sebagai Mempelai Pria Surga untuk menyucikan dan menyempur-nakan --&gt; jadi bukan untuk urusan duniawi, tetapi yang lain adalah "Engkau raja, sebab sudah mengenyangkan perut/kemuliaan jasmani/kemakmuran dan berkat jasmani. </w:t>
      </w:r>
    </w:p>
    <w:p>
      <w:pPr>
        <w:pStyle w:val="TextBody"/>
        <w:rPr/>
      </w:pPr>
      <w:r>
        <w:rPr/>
        <w:t>Maafkan saudaraku, saya harus katakan! kalau di dalam gereja TUHAN hanya memberitakan tentang kemuliaan jasmani, maka YESUS Yang Benar itu akan menyingkir = tidak ada hadirat TUHAN di dalam gereja. Yang ada, maaf! Setan! yang juga ingin menjadikan YESUS sebagai raja, maka hadirat setan yang ada.</w:t>
        <w:br/>
        <w:br/>
        <w:t>Dan setan juga dapat memberikan semuanya, kesembuhan, mobil, uang dlsbnya. Hanya satu yang setan tidak dapat dan tidak mampu berikan yaitu kesucian dan kebenaran.</w:t>
        <w:br/>
        <w:br/>
        <w:t>Semoga kita terbuka dan saya berbahagia menyampaikan hal ini. Saya juga menjadi lebih yakin lagi sekarang, agar kita jangan salah sebab ada Yesus yang lain; memang sama-sama Yesus dalam kemuliaan yang satu raja dunia kemuliaan dunia, yang satu YESUS sebagai Raja surga/Raja segala raja Yang mendatangkan kesucian bukan kemakmuran. Semoga kita dapat mengerti.</w:t>
        <w:br/>
        <w:br/>
        <w:t>Mari saudaraku! hati-hati! sebab nanti kehidupan itu memang mendapatkan kemewahan, mendapatkan kemakmuran tetapi ini akan mengarah ke Babel. Kalau YESUS sebagai Mempelai Pria Surga akan menjadikan dan mengarahkan kita sebagai Mempelai Wanita Surga. Tetapi kalau mengarah ke perempuan Babel akan dibalas sesuai dengan apa yang sudah dia dapatkan.</w:t>
        <w:br/>
        <w:br/>
      </w:r>
      <w:r>
        <w:rPr>
          <w:b/>
          <w:u w:val="none"/>
        </w:rPr>
        <w:t>Wahyu 18 : 7</w:t>
      </w:r>
      <w:r>
        <w:rPr>
          <w:b/>
          <w:u w:val="single"/>
        </w:rPr>
        <w:br/>
      </w:r>
      <w:r>
        <w:rPr>
          <w:i/>
        </w:rPr>
        <w:t>berikanlah kepadanya siksaan dan perkabungan, sebanyak kemuliaan dan kemewahan, yang telah ia nikmati. Sebab ia berkata di dalam hatinya: Aku bertakhta seperti ratu, aku bukan janda, dan aku tidak akan pernah berkabung.</w:t>
        <w:br/>
        <w:br/>
      </w:r>
      <w:r>
        <w:rPr/>
        <w:t>Hiburan, kemakmuran dan kemewahan tetapi satu waktu akan dibalas. Saudaraku! Ini sungguh-sungguh serius sebab kita berhadapan langsung dengan setan --&gt; orang yang membawa ajaran sesat, Yesus yang lain = ular yang menyesatkan Hawa/setan dalam pribadi manusia.</w:t>
        <w:br/>
        <w:br/>
        <w:t>Jika kita sedikit saja lengah karena kita memakai logika, maka habislah kita sebab kita menolak salib. Setan akan memberikan semuanya kepada YESUS asal YESUS mau menyembah setan, tetapi YESUS tidak mau menjadi raja dunia dan mengatakan kepada setan untuk menyembah ALLAH, sehingga YESUS tetap menjadi Raja di atas segala raja dan juga sebagai Mempelai Pria Surga untuk menyucikan dan menyempurnakan kita. Mari saudaraku! Ini berbeda tipis di hari-hari ini, itu sebabnya kita harus jeli.</w:t>
        <w:br/>
        <w:br/>
        <w:t xml:space="preserve">TUHAN memberikan kepercayaan kepada seorang gembala itu roh penimbang dan roh penimbang itu bukan --&gt; kamu jodohnya dengan si A --&gt; bukan seperti ini, sebab kalau seperti ini, maka namanya peramal. Tetapi roh penimbang itu dalam pembukaan Firman yang benar = dapat membedakan yang benar dan yang sesat. Inilah yang terutama dari roh penimbang. Semoga TUHAN bukakan bagi kita semua, agar kita jeli dihari-hari ini, sebab ular itu benar-benar licik --&gt; kelihatan sama bahkan kelihatan lebih bagus, tetapi sebenarnya sudah menyesatkan, kelihatan diatur baik dan mewah. Ada kemuliaan, ada hiburan --&gt; siapa yang tidak mau datang, tetapi hanya untuk dibinasakan. Itu sebabnya kita harus berhati-hati. Semoga kita dapat mengerti. Supaya kita tidak menjadi penyesat dan tidak disesatkan maka kita harus menerima dan memberitakan YESUS Yang Benar dan YESUS dalam kemuliaan sebagai Raja diatas segala raja dan juga sebagai Mempelai Pria Surga dengan praktek kita hidup dalam kesucian. Jadi, mau menerima YESUS Yang disalib = mau menyalibkan daging untuk berhenti berbuat dosa = hidup menurut kehendak ALLAH = hidup di dalam kebenaran. </w:t>
        <w:br/>
        <w:br/>
        <w:t>Agar supaya kita dapat hidup di dalam kesucian/kebersihan, maka posisi kita harus seperti carang yang melekat pada Pokok Anggur Yang Benar = tergembala di dalam Firman pengajaran yang benar. Semoga kita bisa mengerti.</w:t>
      </w:r>
      <w:r>
        <w:rPr>
          <w:b/>
          <w:u w:val="single"/>
        </w:rPr>
        <w:br/>
        <w:br/>
      </w:r>
      <w:r>
        <w:rPr>
          <w:b/>
        </w:rPr>
        <w:t>Yohanes 15 : 1 - 4</w:t>
        <w:br/>
      </w:r>
      <w:r>
        <w:rPr>
          <w:b/>
          <w:i/>
        </w:rPr>
        <w:t>1.</w:t>
      </w:r>
      <w:r>
        <w:rPr/>
        <w:t xml:space="preserve"> </w:t>
      </w:r>
      <w:r>
        <w:rPr>
          <w:i/>
        </w:rPr>
        <w:t>"Akulah pokok anggur yang benar dan Bapa-Kulah pengusahanya.</w:t>
        <w:br/>
      </w:r>
      <w:r>
        <w:rPr>
          <w:b/>
          <w:i/>
        </w:rPr>
        <w:t>2.</w:t>
      </w:r>
      <w:r>
        <w:rPr/>
        <w:t xml:space="preserve"> </w:t>
      </w:r>
      <w:r>
        <w:rPr>
          <w:i/>
        </w:rPr>
        <w:t>Setiap ranting pada-Ku yang tidak berbuah, dipotong-Nya dan setiap ranting yang berbuah, dibersihkan-Nya, supaya ia lebih banyak berbuah.</w:t>
        <w:br/>
      </w:r>
      <w:r>
        <w:rPr>
          <w:b/>
          <w:i/>
        </w:rPr>
        <w:t>3.</w:t>
      </w:r>
      <w:r>
        <w:rPr/>
        <w:t xml:space="preserve"> </w:t>
      </w:r>
      <w:r>
        <w:rPr>
          <w:i/>
        </w:rPr>
        <w:t>Kamu memang sudah bersih karena firman yang telah Kukatakan kepadamu.</w:t>
        <w:br/>
      </w:r>
      <w:r>
        <w:rPr>
          <w:b/>
          <w:i/>
        </w:rPr>
        <w:t>4.</w:t>
      </w:r>
      <w:r>
        <w:rPr/>
        <w:t xml:space="preserve"> </w:t>
      </w:r>
      <w:r>
        <w:rPr>
          <w:i/>
        </w:rPr>
        <w:t>Tinggallah di dalam Aku dan Aku di dalam kamu. Sama seperti ranting tidak dapat berbuah dari dirinya sendiri, kalau ia tidak tinggal pada pokok anggur, demikian juga kamu tidak berbuah, jikalau kamu tidak tinggal di dalam Aku.</w:t>
        <w:br/>
        <w:br/>
      </w:r>
      <w:r>
        <w:rPr/>
        <w:t>Jadi posisi kita seperti carang melekat pada Pokok = tergembala dalam Firman pengajaran yang benar, yang memberitakan YESUS Yang disalib dan juga memberitakan YESUS dalam kemuliaan sebagai Raja diatas segala raja dan sebagai Mempelai Pria Surga.</w:t>
        <w:br/>
        <w:br/>
        <w:t>Di dalam sistim penggembalaan, maka kehidupan yang tergembala dalam sistim penggembalaan/dalam Firman pengajaran yang benar atau kehidupan yang tergembala dalam Firman pengajaran benar akan mengalami penyucian secara intensif /secara terus-menerus dibersihkan supaya menghasilkan buah yang banyak dan yang tetap. Kalau berita Firmannya benar yaitu YESUS Yang disalib, dan juga YESUS sebagai Mempelai Pria Surga dan juga sebagai Raja diatas segala raja dalam kemuliaan (bukan raja dunia). maka kita secara intensif/terus-menerus seperti pohon anggur yang tidak dibiarkan sedikitpun, tetapi akan terus diguntingi/dibersihkan, lewat Firman pengajaran yang benar, sehingga kita akan berbuah lebat dan berbuah tetap. Bukan seperti buah pisang sekali-pun berbuah lebat tetapi hanya sekali berbuah, kemudian mati.</w:t>
        <w:br/>
        <w:br/>
        <w:t>Sekarang ini, banyak Kristen seperti pisang yang berbuah = kelihatan baik, tetapi tiba-tiba dia terjatuh dan habis. Sudah berbuat yang tidak baik, tidak pernah masuk gereja lagi --&gt; sekali berbuah kemudian tamatlah riwayatnya. Untuk ini Wijaya/saya, nomer satu. Berbuah lebat dan tetap --&gt; terus berbuah sampai buah tertinggi yaitu buah yang terakhir yaitu buah Mempelai.</w:t>
        <w:br/>
        <w:br/>
        <w:t>Ada tiga peningkatan buah yang dihasilkan. Kita sudah tergembala, sudah di sucikan, tetapi tidak semuanya lolos dengan baik, sehingga masih harus dipilih lagi. Ada tiga macam buah yang dihasilkan yaitu tiga-puluh kali, enam-puluh kali, dan seratus kali, tetapi hanya satu yang memenuhi syarat yaitu yang seratus kali. Itu sebabnya tiga-puluh dan enam-puluh masih harus melalui proses.</w:t>
        <w:br/>
        <w:br/>
        <w:t>Sudah tergembala dengan baik, carang sudah melekat pada Pokok anggur, tanah juga sudah baik, tetapi tidak semuanya berbuah seratus persen. Ada yang baru tiga-puluh = bahaya, dan juga ada yang enam-puluh dan ini agak bahaya. Tetapi seratus persen sudah tidak berbahaya lagi sebab sudah benar-benar menjadi milik TUHAN.</w:t>
        <w:br/>
        <w:br/>
      </w:r>
      <w:r>
        <w:rPr>
          <w:b/>
          <w:u w:val="single"/>
        </w:rPr>
        <w:t>Ada 3 macam buah yang dihasilkan</w:t>
      </w:r>
      <w:r>
        <w:rPr>
          <w:b/>
        </w:rPr>
        <w:t>:</w:t>
      </w:r>
    </w:p>
    <w:p>
      <w:pPr>
        <w:pStyle w:val="TextBody"/>
        <w:numPr>
          <w:ilvl w:val="0"/>
          <w:numId w:val="5"/>
        </w:numPr>
        <w:tabs>
          <w:tab w:val="clear" w:pos="709"/>
          <w:tab w:val="left" w:pos="707" w:leader="none"/>
        </w:tabs>
        <w:spacing w:before="0" w:after="0"/>
        <w:ind w:left="707" w:right="0" w:hanging="283"/>
        <w:rPr/>
      </w:pPr>
      <w:r>
        <w:rPr/>
        <w:t xml:space="preserve">berbuah tiga-puluh kali lipat = </w:t>
      </w:r>
      <w:r>
        <w:rPr>
          <w:b/>
          <w:u w:val="single"/>
        </w:rPr>
        <w:t>Kristen benih</w:t>
      </w:r>
      <w:r>
        <w:rPr/>
        <w:t>. Kristen benih yang tertinggal/tertinggal saat zaman antikrist. Mari! berhati-hati, --&gt; sudah berbuah tetapi masih tiga-puluh kali lipat sehingga akan tertinggal jika antikrist datang. Berbuah tiga-puluh kali lipat ini sudah mengalami penyucian secara intensif, jadi masih harus waspada karena masih ada cacat cela. Hati-hati! ini adalah Kristen benih dari perempuan yang ketinggalan/Kristen yang ketinggalan waktu jaman antikrist berkuasa.</w:t>
        <w:br/>
        <w:br/>
      </w:r>
      <w:r>
        <w:rPr>
          <w:b/>
        </w:rPr>
        <w:t>Wahyu 12 : 17</w:t>
        <w:br/>
      </w:r>
      <w:r>
        <w:rPr>
          <w:i/>
        </w:rPr>
        <w:t>Maka marahlah naga itu kepada perempuan itu, lalu pergi memerangi keturunannya yang lain, yang menuruti hukum-hukum Allah dan memiliki kesaksian Yesus.</w:t>
        <w:br/>
        <w:br/>
      </w:r>
      <w:r>
        <w:rPr/>
        <w:t>Ini adalah Kristen yang sudah berbuah, sebab ada hukum ALLAH = ada meja roti sajian (</w:t>
      </w:r>
      <w:hyperlink r:id="rId2" w:tgtFrame="_blank">
        <w:r>
          <w:rPr>
            <w:rStyle w:val="InternetLink"/>
          </w:rPr>
          <w:t>http://www.gptkk.org/tabernakel_meja+roti+sajian.html</w:t>
        </w:r>
      </w:hyperlink>
      <w:r>
        <w:rPr/>
        <w:t>) dalam tabernakel, dan kesaksian YESUS = pelita emas (</w:t>
      </w:r>
      <w:hyperlink r:id="rId3" w:tgtFrame="_blank">
        <w:r>
          <w:rPr>
            <w:rStyle w:val="InternetLink"/>
          </w:rPr>
          <w:t>http://www.gptkk.org/tabernakel_pelita+emas.html</w:t>
        </w:r>
      </w:hyperlink>
      <w:r>
        <w:rPr/>
        <w:t>) tetapi ia akan tertinggal di jaman antikrist berkuasa di bumi selama tiga setengah tahun. Waktu antikrist berkuasa dibumi selama tiga setengah tahun, sekali-pun kehidupan Kristen ini sudah memiliki hukum-hukum ALLAH dan juga sudah memiliki kesaksian YESUS, tetapi kehidupan itu masih kekurangan satu alat yaitu tidak memiliki mezbah dupa emas (</w:t>
      </w:r>
      <w:hyperlink r:id="rId4">
        <w:r>
          <w:rPr>
            <w:rStyle w:val="InternetLink"/>
          </w:rPr>
          <w:t>http://www.gptkk.org/tabernakel_mezbah+dupa+emas.html</w:t>
        </w:r>
      </w:hyperlink>
      <w:r>
        <w:rPr/>
        <w:t>)</w:t>
      </w:r>
      <w:r>
        <w:rPr>
          <w:u w:val="single"/>
        </w:rPr>
        <w:br/>
        <w:br/>
        <w:t>Arti dari tidak memiliki mezbah dupa emas adalah</w:t>
      </w:r>
      <w:r>
        <w:rPr/>
        <w:t>:</w:t>
      </w:r>
    </w:p>
    <w:p>
      <w:pPr>
        <w:pStyle w:val="TextBody"/>
        <w:numPr>
          <w:ilvl w:val="1"/>
          <w:numId w:val="5"/>
        </w:numPr>
        <w:tabs>
          <w:tab w:val="clear" w:pos="709"/>
          <w:tab w:val="left" w:pos="1414" w:leader="none"/>
        </w:tabs>
        <w:ind w:left="1414" w:right="0" w:hanging="283"/>
        <w:rPr/>
      </w:pPr>
      <w:r>
        <w:rPr>
          <w:u w:val="single"/>
        </w:rPr>
        <w:t>tidak tekun di dalam ibadah doa penyembahan</w:t>
      </w:r>
      <w:r>
        <w:rPr/>
        <w:t>, baik secara pribadi di rumah, secara penggembalaan. Ini masih berat, sekali-pun -) sudah berbuah, -) sudah tergembala, -) sudah menerima penyucian Firman secara intensif, tetapi tetap kurang satu yaitu tidak tekun dalam kebaktian doa penyembahan baik secara pribadi maupun di dalam penggembalaan.</w:t>
      </w:r>
    </w:p>
    <w:p>
      <w:pPr>
        <w:pStyle w:val="TextBody"/>
        <w:numPr>
          <w:ilvl w:val="1"/>
          <w:numId w:val="5"/>
        </w:numPr>
        <w:tabs>
          <w:tab w:val="clear" w:pos="709"/>
          <w:tab w:val="left" w:pos="1414" w:leader="none"/>
        </w:tabs>
        <w:spacing w:before="0" w:after="0"/>
        <w:ind w:left="1414" w:right="0" w:hanging="283"/>
        <w:rPr/>
      </w:pPr>
      <w:r>
        <w:rPr>
          <w:u w:val="single"/>
        </w:rPr>
        <w:t>penyembahannya belum mencapai ukuran sebab daging masih bersuara</w:t>
      </w:r>
      <w:r>
        <w:rPr/>
        <w:t xml:space="preserve">. Menyembah TUHAN, tetapi dagingnya masih bersuara --&gt; </w:t>
      </w:r>
      <w:r>
        <w:rPr>
          <w:b/>
        </w:rPr>
        <w:t>Galatia 5 : 24 - 26,</w:t>
        <w:br/>
      </w:r>
      <w:r>
        <w:rPr>
          <w:b/>
          <w:i/>
        </w:rPr>
        <w:t>24</w:t>
      </w:r>
      <w:r>
        <w:rPr>
          <w:i/>
        </w:rPr>
        <w:t>. Barangsiapa menjadi milik Kristus Yesus, ia telah menyalibkan daging dengan segala hawa nafsu dan keinginannya.</w:t>
        <w:br/>
      </w:r>
      <w:r>
        <w:rPr>
          <w:b/>
          <w:i/>
        </w:rPr>
        <w:t>25.</w:t>
      </w:r>
      <w:r>
        <w:rPr/>
        <w:t xml:space="preserve"> </w:t>
      </w:r>
      <w:r>
        <w:rPr>
          <w:i/>
        </w:rPr>
        <w:t>Jikalau kita hidup oleh Roh, baiklah hidup kita juga dipimpin oleh Roh,</w:t>
        <w:br/>
      </w:r>
      <w:r>
        <w:rPr>
          <w:b/>
          <w:i/>
        </w:rPr>
        <w:t>26.</w:t>
      </w:r>
      <w:r>
        <w:rPr/>
        <w:t xml:space="preserve"> </w:t>
      </w:r>
      <w:r>
        <w:rPr>
          <w:i/>
        </w:rPr>
        <w:t xml:space="preserve">dan janganlah kita gila hormat, janganlah kita saling menantang dan saling mendengki. </w:t>
      </w:r>
      <w:r>
        <w:rPr>
          <w:i/>
          <w:u w:val="single"/>
        </w:rPr>
        <w:br/>
        <w:br/>
      </w:r>
      <w:r>
        <w:rPr>
          <w:u w:val="single"/>
        </w:rPr>
        <w:t>Suara daging ini adalah</w:t>
      </w:r>
      <w:r>
        <w:rPr/>
        <w:t xml:space="preserve">: </w:t>
      </w:r>
    </w:p>
    <w:p>
      <w:pPr>
        <w:pStyle w:val="TextBody"/>
        <w:numPr>
          <w:ilvl w:val="2"/>
          <w:numId w:val="5"/>
        </w:numPr>
        <w:tabs>
          <w:tab w:val="clear" w:pos="709"/>
          <w:tab w:val="left" w:pos="2121" w:leader="none"/>
        </w:tabs>
        <w:spacing w:before="0" w:after="0"/>
        <w:ind w:left="2121" w:right="0" w:hanging="283"/>
        <w:rPr/>
      </w:pPr>
      <w:r>
        <w:rPr/>
        <w:t>Gila hormat, mari! kita harus terlebih dahulu menghormati:</w:t>
      </w:r>
    </w:p>
    <w:p>
      <w:pPr>
        <w:pStyle w:val="TextBody"/>
        <w:numPr>
          <w:ilvl w:val="3"/>
          <w:numId w:val="5"/>
        </w:numPr>
        <w:tabs>
          <w:tab w:val="clear" w:pos="709"/>
          <w:tab w:val="left" w:pos="2828" w:leader="none"/>
        </w:tabs>
        <w:spacing w:before="0" w:after="0"/>
        <w:ind w:left="2828" w:right="0" w:hanging="283"/>
        <w:rPr/>
      </w:pPr>
      <w:r>
        <w:rPr/>
        <w:t>jangan menuntut hormat,</w:t>
      </w:r>
    </w:p>
    <w:p>
      <w:pPr>
        <w:pStyle w:val="TextBody"/>
        <w:numPr>
          <w:ilvl w:val="3"/>
          <w:numId w:val="5"/>
        </w:numPr>
        <w:tabs>
          <w:tab w:val="clear" w:pos="709"/>
          <w:tab w:val="left" w:pos="2828" w:leader="none"/>
        </w:tabs>
        <w:ind w:left="2828" w:right="0" w:hanging="283"/>
        <w:rPr/>
      </w:pPr>
      <w:r>
        <w:rPr/>
        <w:t>menuntut kedudukan. Orang yang gila hormat itu hidupnya dapat menjadi gila-gilaan, segala cara ditempuh.</w:t>
      </w:r>
    </w:p>
    <w:p>
      <w:pPr>
        <w:pStyle w:val="TextBody"/>
        <w:numPr>
          <w:ilvl w:val="2"/>
          <w:numId w:val="5"/>
        </w:numPr>
        <w:tabs>
          <w:tab w:val="clear" w:pos="709"/>
          <w:tab w:val="left" w:pos="2121" w:leader="none"/>
        </w:tabs>
        <w:spacing w:before="0" w:after="0"/>
        <w:ind w:left="2121" w:right="0" w:hanging="283"/>
        <w:rPr/>
      </w:pPr>
      <w:r>
        <w:rPr/>
        <w:t>Saling menantang, menyakiti dan lain-lain = daging masih bersuara dan saling mendengki, dendam, iri, benci dan ditambah lagi</w:t>
      </w:r>
    </w:p>
    <w:p>
      <w:pPr>
        <w:pStyle w:val="TextBody"/>
        <w:numPr>
          <w:ilvl w:val="2"/>
          <w:numId w:val="5"/>
        </w:numPr>
        <w:tabs>
          <w:tab w:val="clear" w:pos="709"/>
          <w:tab w:val="left" w:pos="2121" w:leader="none"/>
        </w:tabs>
        <w:spacing w:before="0" w:after="0"/>
        <w:ind w:left="2121" w:right="0" w:hanging="283"/>
        <w:rPr/>
      </w:pPr>
      <w:r>
        <w:rPr/>
        <w:t>Masih sering bersungut-sungut = masih sering mengomel.</w:t>
      </w:r>
    </w:p>
    <w:p>
      <w:pPr>
        <w:pStyle w:val="TextBody"/>
        <w:numPr>
          <w:ilvl w:val="0"/>
          <w:numId w:val="0"/>
        </w:numPr>
        <w:spacing w:before="0" w:after="0"/>
        <w:ind w:left="707" w:right="0" w:hanging="0"/>
        <w:rPr/>
      </w:pPr>
      <w:r>
        <w:rPr/>
        <w:br/>
        <w:t>Kehidupan semacam ini akan ketinggalan di jaman antikrist dan kehidupan itu akan diperhadapkan pada dua keadaan yaitu:</w:t>
      </w:r>
    </w:p>
    <w:p>
      <w:pPr>
        <w:pStyle w:val="TextBody"/>
        <w:numPr>
          <w:ilvl w:val="1"/>
          <w:numId w:val="5"/>
        </w:numPr>
        <w:tabs>
          <w:tab w:val="clear" w:pos="709"/>
          <w:tab w:val="left" w:pos="1414" w:leader="none"/>
        </w:tabs>
        <w:ind w:left="1414" w:right="0" w:hanging="283"/>
        <w:rPr/>
      </w:pPr>
      <w:r>
        <w:rPr/>
        <w:t xml:space="preserve">menyangkal YESUS dan ini berarti menyembah antikrist = menjadi pasukan antikrist untuk dibinasakan. </w:t>
      </w:r>
    </w:p>
    <w:p>
      <w:pPr>
        <w:pStyle w:val="TextBody"/>
        <w:numPr>
          <w:ilvl w:val="1"/>
          <w:numId w:val="5"/>
        </w:numPr>
        <w:tabs>
          <w:tab w:val="clear" w:pos="709"/>
          <w:tab w:val="left" w:pos="1414" w:leader="none"/>
        </w:tabs>
        <w:spacing w:before="0" w:after="0"/>
        <w:ind w:left="1414" w:right="0" w:hanging="283"/>
        <w:rPr/>
      </w:pPr>
      <w:r>
        <w:rPr/>
        <w:t>tetap menyembah YESUS, tidak mau menyembah antikrist, tetapi kehidupan itu akan mengalami siksaan yang belum pernah ada didunia ini dan tidak akan pernah ada lagi, sampai dipancung kepalanya. Kalau kepala sudah dipancung, maka daging sudah benar-benar tidak bersuara lagi.</w:t>
      </w:r>
    </w:p>
    <w:p>
      <w:pPr>
        <w:pStyle w:val="TextBody"/>
        <w:numPr>
          <w:ilvl w:val="0"/>
          <w:numId w:val="0"/>
        </w:numPr>
        <w:ind w:left="707" w:right="0" w:hanging="0"/>
        <w:rPr/>
      </w:pPr>
      <w:r>
        <w:rPr/>
        <w:br/>
        <w:t>Jadi kalau TUHAN mengijinkan orang Kristen benih ini ketinggalan, bukan berarti TUHAN itu jahat --&gt; bukan! Sebab sebelum antikrist berkuasa, kehidupan itu tidak mau menyembah TUHAN. Menyembah TUHAN = merobek daging/daging tidak bersuara. Tetapi kehidupan itu masih diberi kesempatan oleh TUHAN/masih mendapat kemurahan yaitu akan dibangkitkan dan tetap menjadi Mempelai Wanita TUHAN, kalau YESUS datang kembali, maka kehidupan itu dapat menyambut kedatangan YESUS Yang kedua kali. Inilah berbuah tiga puluh kali lipat.</w:t>
        <w:br/>
        <w:br/>
        <w:t>Kalau kita tidak tergembala = bagaikan carang yang terlepas = 'diluar Aku kamu tidak dapat berbuah' sekali-pun kita merasa hebat tetapi kalau berada diluar penggembalaan, tidak akan dapat berbuah, sehingga menjadi kering dan mati/ binasa. Tetapi bagi yang sudah tergembala/sudah dibersihkan, masih belum mulus seratus persen, itu sebabnya jangan digampangkan/dimudahkan; kalau ada pendeta yang berkata bahwa urusan surga adalah urusan nanti --&gt; jangan berkata seperti ini. Sebab urusan surga merupakan urusan sekarang. Sama juga dengan di sekolah kalau ada anak yang nakal dan malas berkata bahwa urusan naik kelas merupakan urusan nanti --&gt; sudah dapat dipastikan anak itu tidak akan naik kelas. Ini juga sama dengan pendeta yang berkata saudara jangan terlalu fanatik, sebab urusan surga merupakan urusan nanti = sungguh-sungguh tidak akan masuk surga.</w:t>
        <w:br/>
        <w:br/>
        <w:t>Mulai sekarang kita harus bersungguh-sungguh, sebab yang sudah tergembala, yang sudah disucikan, ada yang masih berbuah tiga-puluh lipat dan ini belumlah cukup sehingga kepalanya harus dipancung. Sungguh-sungguh berat ikut TUHAN di hari-hari ini, itu sebabnya jangan dibuat main-main dan juga jangan diringankan.</w:t>
      </w:r>
    </w:p>
    <w:p>
      <w:pPr>
        <w:pStyle w:val="TextBody"/>
        <w:numPr>
          <w:ilvl w:val="0"/>
          <w:numId w:val="5"/>
        </w:numPr>
        <w:tabs>
          <w:tab w:val="clear" w:pos="709"/>
          <w:tab w:val="left" w:pos="707" w:leader="none"/>
        </w:tabs>
        <w:spacing w:before="0" w:after="0"/>
        <w:ind w:left="707" w:right="0" w:hanging="283"/>
        <w:rPr/>
      </w:pPr>
      <w:r>
        <w:rPr/>
        <w:t xml:space="preserve">berbuah enam puluh kali lipat = </w:t>
      </w:r>
      <w:r>
        <w:rPr>
          <w:b/>
          <w:u w:val="single"/>
        </w:rPr>
        <w:t>Kristen bintang</w:t>
      </w:r>
      <w:r>
        <w:rPr/>
        <w:t>, Kristen bintang, ini kehidupan yang dipakai oleh TUHAN, ini lebih tinggi tingkatnya, sebab berbuah enam puluh kali lipat kali = Kristen bintang yang bercahaya di langit dipakai oleh TUHAN di dalam karunia-karunia Roh Kudus dan jabatan pelayanan untuk memuliakan TUHAN. Sekali-pun dipakai oleh TUHAN, tetapi Kristen bintang yang masih berbuah enam-puluh kali lipat ini dan masih terancam hidupnya.</w:t>
      </w:r>
      <w:r>
        <w:rPr>
          <w:b/>
          <w:u w:val="single"/>
        </w:rPr>
        <w:br/>
        <w:br/>
      </w:r>
      <w:r>
        <w:rPr>
          <w:b/>
        </w:rPr>
        <w:t>Wahyu 12 : 3, 4a</w:t>
        <w:br/>
      </w:r>
      <w:r>
        <w:rPr>
          <w:b/>
          <w:i/>
        </w:rPr>
        <w:t>3.</w:t>
      </w:r>
      <w:r>
        <w:rPr/>
        <w:t xml:space="preserve"> </w:t>
      </w:r>
      <w:r>
        <w:rPr>
          <w:i/>
        </w:rPr>
        <w:t>Maka tampaklah suatu tanda yang lain di langit; dan lihatlah, seekor naga merah padam yang besar, berkepala tujuh dan bertanduk sepuluh, dan di atas kepalanya ada tujuh mahkota.</w:t>
        <w:br/>
      </w:r>
      <w:r>
        <w:rPr>
          <w:b/>
          <w:i/>
        </w:rPr>
        <w:t>4a.</w:t>
      </w:r>
      <w:r>
        <w:rPr/>
        <w:t xml:space="preserve"> </w:t>
      </w:r>
      <w:r>
        <w:rPr>
          <w:i/>
        </w:rPr>
        <w:t>Dan ekornya menyeret sepertiga</w:t>
      </w:r>
      <w:r>
        <w:rPr/>
        <w:t xml:space="preserve"> </w:t>
      </w:r>
      <w:r>
        <w:rPr>
          <w:i/>
        </w:rPr>
        <w:t xml:space="preserve">dari bintang-bintang di langit dan melemparkannya ke atas bumi </w:t>
        <w:br/>
        <w:br/>
      </w:r>
      <w:r>
        <w:rPr/>
        <w:t>Inilah janji TUHAN kepada Abraham --&gt; 'keturunanmu seperti debu tanah (ini adalah Kristen yang ketinggalan) dan juga 'seperti bintang dilangit' --&gt; ini lebih tinggi.</w:t>
        <w:br/>
        <w:t xml:space="preserve">Debu tanah itu hanya akan dimakan oleh ular = Kristen yang dagingnya masih bersuara/dagingnya masih suka menuntut. Tanah = daging/Kristen tanah liat. Tetapi Kristen bintang/kehidupan yang dipakai oleh TUHAN dengan karunia-karunia Roh Kudus dan jabatan pelayanan untuk memuliakan TUHAN, tetapi masih diancam oleh ekor naga/ ajaran sesat --&gt; </w:t>
      </w:r>
      <w:r>
        <w:rPr>
          <w:b/>
          <w:u w:val="single"/>
        </w:rPr>
        <w:t>Yesaya 9 : 14</w:t>
      </w:r>
      <w:r>
        <w:rPr>
          <w:i/>
        </w:rPr>
        <w:t xml:space="preserve">, Tua-tua dan orang yang terpandang, itulah kepala, dan nabi yang mengajarkan dusta , itulah ekor. </w:t>
      </w:r>
      <w:r>
        <w:rPr/>
        <w:t>.Ini saudaraku, masih di diancam oleh ekor naga sehingga sepertiga bintang masih gugur.</w:t>
        <w:br/>
        <w:br/>
        <w:t>Tadi di bagian atas sudah diterangkan tentang yang berbuah tiga-puluh kali/Kristen yang ketinggalan tetapi hanya sedikit yang tidak menyembah antikrist/yang kuat hanya sedikit --&gt; banyak yang dipanggil sedikit yang dipilih. Tidak mampu menghadapi antikrist = sedikit yang dipilih, sebab banyak yang mengikuti antikrist/menyembah antikrist. Itu sebabnya kita harus bersungguh-sungguh sekarang ini, sebab yang Kristen bintang-pun, sepertiganya masih gugur. Kita dapat membayangkan --&gt; ikut TUHAN itu, bukanlah main-main, tetapi harus bersungguh-sungguh. Sudah tergembala dan sudah disucikan (berbuah tiga-puluh kali) masih harus berhati-hati sebab daging masih bersuara. Sedangkan yang berbuah enam-puluh kali, diseret oleh ajaran-ajaran sesat, sehingga sepertiga bintang gugur.</w:t>
        <w:br/>
        <w:br/>
      </w:r>
      <w:r>
        <w:rPr>
          <w:u w:val="single"/>
        </w:rPr>
        <w:t>Mengapa seperti tiga bintang masih dapat gugur</w:t>
      </w:r>
      <w:r>
        <w:rPr/>
        <w:t>?</w:t>
        <w:br/>
      </w:r>
      <w:r>
        <w:rPr>
          <w:b/>
        </w:rPr>
        <w:t>Filipi 2 : 15,16</w:t>
        <w:br/>
      </w:r>
      <w:r>
        <w:rPr>
          <w:b/>
          <w:i/>
        </w:rPr>
        <w:t>15.</w:t>
      </w:r>
      <w:r>
        <w:rPr>
          <w:i/>
        </w:rPr>
        <w:t>supaya kamu tiada beraib</w:t>
      </w:r>
      <w:r>
        <w:rPr/>
        <w:t xml:space="preserve"> </w:t>
      </w:r>
      <w:r>
        <w:rPr>
          <w:i/>
        </w:rPr>
        <w:t>dan tiada bernoda, sebagai anak-anak Allah yang tidak bercela di tengah-tengah angkatan yang bengkok hatinya dan yang sesat ini, sehingga kamu bercahaya di antara mereka seperti bintang-bintang di dunia.</w:t>
        <w:br/>
      </w:r>
      <w:r>
        <w:rPr>
          <w:b/>
          <w:i/>
        </w:rPr>
        <w:t>16.</w:t>
      </w:r>
      <w:r>
        <w:rPr/>
        <w:t xml:space="preserve"> </w:t>
      </w:r>
      <w:r>
        <w:rPr>
          <w:i/>
        </w:rPr>
        <w:t>sambil berpegang pada firman kehidupan, agar aku dapat bermegah pada hari Kristus, bahwa aku tidak percuma berlomba dan tidak percuma bersusah-susah</w:t>
      </w:r>
      <w:r>
        <w:rPr/>
        <w:t>.</w:t>
        <w:br/>
        <w:br/>
        <w:t>Ini yang benar yaitu bintang harus berpegang pada Firman Kehidupan, jadi mengapa ada bintang yang gugur, sekali-pun sudah dipakai oleh TUHAN?</w:t>
      </w:r>
    </w:p>
    <w:p>
      <w:pPr>
        <w:pStyle w:val="TextBody"/>
        <w:numPr>
          <w:ilvl w:val="1"/>
          <w:numId w:val="5"/>
        </w:numPr>
        <w:tabs>
          <w:tab w:val="clear" w:pos="709"/>
          <w:tab w:val="left" w:pos="1414" w:leader="none"/>
        </w:tabs>
        <w:ind w:left="1414" w:right="0" w:hanging="283"/>
        <w:rPr/>
      </w:pPr>
      <w:r>
        <w:rPr>
          <w:u w:val="single"/>
        </w:rPr>
        <w:t>karena</w:t>
      </w:r>
      <w:r>
        <w:rPr/>
        <w:t xml:space="preserve"> </w:t>
      </w:r>
      <w:r>
        <w:rPr>
          <w:u w:val="single"/>
        </w:rPr>
        <w:t>tidak berpegang pada Firman kehidupan</w:t>
      </w:r>
      <w:r>
        <w:rPr/>
        <w:t>. Kehidupan itu sudah mulai bimbang sampai melepaskan Firman pengajaran yang benar seperti Hawa di taman Eden sehingga ia hidup di dalam suasana kutukan. Semua yang ada terasa seperti duri. Mungkin kehidupan itu memiliki banyak uang, memiliki sidang jemaat yang banyak, tetapi ia hidup di tengah duri/susah payah. Semoga kita mengerti.</w:t>
      </w:r>
    </w:p>
    <w:p>
      <w:pPr>
        <w:pStyle w:val="TextBody"/>
        <w:numPr>
          <w:ilvl w:val="1"/>
          <w:numId w:val="5"/>
        </w:numPr>
        <w:tabs>
          <w:tab w:val="clear" w:pos="709"/>
          <w:tab w:val="left" w:pos="1414" w:leader="none"/>
        </w:tabs>
        <w:spacing w:before="0" w:after="0"/>
        <w:ind w:left="1414" w:right="0" w:hanging="283"/>
        <w:rPr/>
      </w:pPr>
      <w:r>
        <w:rPr>
          <w:u w:val="single"/>
        </w:rPr>
        <w:t>tidak dengar-dengaran</w:t>
      </w:r>
      <w:r>
        <w:rPr/>
        <w:t>, tidak praktek/tidak dengar-dengaran, mulai menjadi sombong karena bintang merasa sudah dipakai. Coba seorang murid yang sudah menjadi bintang pelajar disekolah, kemudian mulai sombong --&gt; guru mengajar ia sudah tidak mau lagi --&gt; murid seperti ini sebentar lagi ia akan gugur.</w:t>
      </w:r>
    </w:p>
    <w:p>
      <w:pPr>
        <w:pStyle w:val="TextBody"/>
        <w:numPr>
          <w:ilvl w:val="0"/>
          <w:numId w:val="0"/>
        </w:numPr>
        <w:ind w:left="707" w:right="0" w:hanging="0"/>
        <w:rPr/>
      </w:pPr>
      <w:r>
        <w:rPr/>
        <w:br/>
        <w:t>Dan juga seperti Yudas yang berada di dalam TUHAN sebab ia masih mengikut TUHAN, tetapi sebenarnya ia sudah berada di luar sehingga ia gugur dan binasa. Semoga kita dapat mengerti.</w:t>
        <w:br/>
        <w:br/>
        <w:t>Inilah berbuah enam-puluh, sekali-pun sudah dipakai tetapi masih harus berhati-hati sebab masih diancam dan dapat gugur dan hancur seperti Lucifer bintang fajar yang gugur. Di dalam Yesaya 14, Lucifer selain ia tidak dengar-dengaran, ia juga sombong sehingga ia gugur dan hancur binasa selamanya. Semoga kita dapat mengerti.</w:t>
        <w:br/>
        <w:br/>
        <w:t>Mari! Kita harus berhati-hati, sebab banyak YESUS yang lain yaitu Yesus tanpa salib dan juga Yesus sebagai raja dunia yang ditampilkan dalam kemuliaan, kemewahan dan hiburan secara jasmani/dunia dan ini yang terus menerus didengungkan dan yang diperlihatkan dihari-hari ini, bukan kesucian yang merupakan kemuliaan surga. Itu sebabnya kita harus tergembala dengan sungguh-sungguh supaya kita dapat berbuah tiga-puluh kali lipat --&gt; penyembahan harus ditingkatkan.Kemudian berbuah enam-puluh kali lipat --&gt; perhatikan ibadah pendalaman alkitab supaya kita tidak menjadi bimbang, tetapi betul-betul dimantapkan/memantapkan/meneguhkan iman + perjamuan suci = Firman mendarah daging = Firman dipraktekkan.</w:t>
      </w:r>
    </w:p>
    <w:p>
      <w:pPr>
        <w:pStyle w:val="TextBody"/>
        <w:numPr>
          <w:ilvl w:val="0"/>
          <w:numId w:val="5"/>
        </w:numPr>
        <w:tabs>
          <w:tab w:val="clear" w:pos="709"/>
          <w:tab w:val="left" w:pos="707" w:leader="none"/>
        </w:tabs>
        <w:ind w:left="707" w:right="0" w:hanging="283"/>
        <w:rPr/>
      </w:pPr>
      <w:r>
        <w:rPr/>
        <w:t>Yang ke tiga berbuah seratus kali lipat dan ini yang sudah aman, sebab sudah menjadi buah Mempelai.</w:t>
        <w:br/>
      </w:r>
      <w:r>
        <w:rPr>
          <w:b/>
        </w:rPr>
        <w:t>Wahyu 12 : 1</w:t>
        <w:br/>
      </w:r>
      <w:r>
        <w:rPr>
          <w:i/>
        </w:rPr>
        <w:t>Maka tampaklah suatu tanda besar di langit: Seorang perempuan berselubungkan matahari , dengan bulan di bawah kakinya dan sebuah mahkota dari dua belas bintang di atas kepalanya.</w:t>
        <w:br/>
        <w:br/>
      </w:r>
      <w:r>
        <w:rPr/>
        <w:t xml:space="preserve">Ini adalah terang dunia. YESUS katakan 'Akulah terang dunia, kamulah terang dunia. Gereja ditampilkan sama dengan YESUS --&gt; YESUS Mempelai Pria Surga, gereja Mempelai Wanita Surga yang ditampilkan sama mulia dengan TUHAN YESUS, ini adalah buah yang tertinggi yaitu menjadi terang dunia/Mempelai Wanita TUHAN sehingga tidak ada kegelapan sedikitpun, tidak ada dosa sedikitpun sebab disalut dengan matahari, bulan, dan bintang. Kita dapat membayangkan, baru ada lampu berapa watt saja, sudah tidak ada gelap. Ini disalut dengan matahari, bulan dan bintang, tidak mungkin ada kegelapan. Tidak ada kegelapan sama sekali = tiada bercacat cela/Mempelai Wanita Surga. </w:t>
      </w:r>
    </w:p>
    <w:p>
      <w:pPr>
        <w:pStyle w:val="TextBody"/>
        <w:rPr/>
      </w:pPr>
      <w:r>
        <w:rPr/>
        <w:t>Bagaimana proses agar kita mendapatkan matahari, bulan dan bintang? prosesnya dari ketekunan dalam tiga macam ibadah pokok yaitu:</w:t>
      </w:r>
    </w:p>
    <w:p>
      <w:pPr>
        <w:pStyle w:val="TextBody"/>
        <w:numPr>
          <w:ilvl w:val="0"/>
          <w:numId w:val="6"/>
        </w:numPr>
        <w:tabs>
          <w:tab w:val="clear" w:pos="709"/>
          <w:tab w:val="left" w:pos="707" w:leader="none"/>
        </w:tabs>
        <w:ind w:left="707" w:right="0" w:hanging="283"/>
        <w:rPr/>
      </w:pPr>
      <w:r>
        <w:rPr/>
        <w:t>ketekunan dalam kebaktian umum yang di dalam tabernakel menunjuk pada pelita emas --&gt; persekutuan/pergaulan kita dengan ALLAH Roh Kudus dengan karunia-karunia sehingga kita mendapatkan terang yaitu terang dari bintang sampai menjadi mahkota dua-belas bintang.</w:t>
      </w:r>
    </w:p>
    <w:p>
      <w:pPr>
        <w:pStyle w:val="TextBody"/>
        <w:numPr>
          <w:ilvl w:val="0"/>
          <w:numId w:val="6"/>
        </w:numPr>
        <w:tabs>
          <w:tab w:val="clear" w:pos="709"/>
          <w:tab w:val="left" w:pos="707" w:leader="none"/>
        </w:tabs>
        <w:ind w:left="707" w:right="0" w:hanging="283"/>
        <w:rPr/>
      </w:pPr>
      <w:r>
        <w:rPr/>
        <w:t>ketekunan dalam kebaktian bible study/pendalaman alkitab, dalam tabernakel menunjuk pada meja roti sajian --&gt; kita bersekutu atau bergaul dengan Anak ALLAH di dalam Firman pengajaran dan perjamuan suci, di situ kita mendapatkan sinar terang bulan yang menyucikan kita, sinar yang menyinari kegelapan dari Anak ALLAH. Terang bulan menyinari kita sampai menjadi bulan dibawah kaki.</w:t>
      </w:r>
    </w:p>
    <w:p>
      <w:pPr>
        <w:pStyle w:val="TextBody"/>
        <w:numPr>
          <w:ilvl w:val="0"/>
          <w:numId w:val="6"/>
        </w:numPr>
        <w:tabs>
          <w:tab w:val="clear" w:pos="709"/>
          <w:tab w:val="left" w:pos="707" w:leader="none"/>
        </w:tabs>
        <w:ind w:left="707" w:right="0" w:hanging="283"/>
        <w:rPr/>
      </w:pPr>
      <w:r>
        <w:rPr/>
        <w:t xml:space="preserve">ketekunan dalam kebaktian doa penyembahan. Dalam tabernakel menunjuk pada mezbah dupa emas --&gt; kita bergaul dengan ALLAH Bapa di dalam kasih sehingga kita mendapatkan terang sinar matahari. Jadi, jika kita tekun, apa yang gelap-gelap akan terus menerus disinari dengan terang bintang, terang bulan dan juga dengan terang matahari sampai satu waktu kita akan ditampilkan sebagai wanita dengan matahari, bulan dan bintang, tidak ada kegelapan sedikitpun dan ini yang disebut Mempelai Wanita Surga. Inilah buah Mempelai yang tidak dapat diganggu gugat lagi. Kita akan aman sebab diberi dua sayap burung nasar yang besar. Semoga kita dapat mengerti. </w:t>
      </w:r>
    </w:p>
    <w:p>
      <w:pPr>
        <w:pStyle w:val="TextBody"/>
        <w:rPr/>
      </w:pPr>
      <w:r>
        <w:rPr>
          <w:b/>
        </w:rPr>
        <w:t>Wahyu 12 : 14</w:t>
      </w:r>
      <w:r>
        <w:rPr>
          <w:b/>
          <w:u w:val="single"/>
        </w:rPr>
        <w:br/>
      </w:r>
      <w:r>
        <w:rPr>
          <w:i/>
        </w:rPr>
        <w:t>Kepada perempuan itu diberikan kedua sayap dari burung nasar yang besar, supaya ia terbang ke tempatnya di padang gurun, di mana ia dipelihara jauh dari tempat ular itu selama satu masa dan dua masa dan setengah masa.</w:t>
        <w:br/>
        <w:br/>
      </w:r>
      <w:r>
        <w:rPr/>
        <w:t>Antikrist mau mengejar perempuan ini, tetapi diberi dua sayap burung nazar yang besar untuk disingkirkan ke padang belantara selama tiga setengah tahun, dipelihara oleh TUHAN, sementara antikrist berkuasa di bumi tiga setengah tahun. Sesudah itu antikrist dicampakkan dan dibinasakan, kita menyambut kedatangan TUHAN Yang ke dua kali dan masuk Pesta Nikah Anak Domba, kemudian masuk kerajaan seribu tahun dan masuk kerajaan surga yang kekal --&gt; ini yang sudah sering saya terangkan.</w:t>
        <w:br/>
        <w:br/>
        <w:t xml:space="preserve">Kapan awal dari terang? sebab ini yang penting. Kita mau menjadi Mempelai tidak tiba-tiba langsung menjadi matahari, bulan, bintang --&gt; tidak! Tetapi bertahap, dan apa buktinya kalau kita sudah hidup di dalam terang/apa buktinya kita sudah menerima terang dari TUHAN? </w:t>
        <w:br/>
        <w:br/>
        <w:t>Jawabannya: kalau kita sudah jujur, artinya:</w:t>
      </w:r>
    </w:p>
    <w:p>
      <w:pPr>
        <w:pStyle w:val="TextBody"/>
        <w:numPr>
          <w:ilvl w:val="0"/>
          <w:numId w:val="7"/>
        </w:numPr>
        <w:tabs>
          <w:tab w:val="clear" w:pos="709"/>
          <w:tab w:val="left" w:pos="707" w:leader="none"/>
        </w:tabs>
        <w:ind w:left="707" w:right="0" w:hanging="283"/>
        <w:rPr/>
      </w:pPr>
      <w:r>
        <w:rPr>
          <w:b/>
          <w:u w:val="single"/>
        </w:rPr>
        <w:t>tidak ada lagi dusta</w:t>
      </w:r>
      <w:r>
        <w:rPr/>
        <w:t xml:space="preserve"> --&gt; 'kalau ya katakan ya, kalau tidak katakan tidak'. Tidak ada lagi dusta, itu berarti sudah ada terang/terang Mempelai/terang matahari, bulan dan bintang = </w:t>
      </w:r>
      <w:r>
        <w:rPr>
          <w:u w:val="single"/>
        </w:rPr>
        <w:t>jujur dalam</w:t>
      </w:r>
      <w:r>
        <w:rPr/>
        <w:t xml:space="preserve"> </w:t>
      </w:r>
      <w:r>
        <w:rPr>
          <w:u w:val="single"/>
        </w:rPr>
        <w:t>perkataan</w:t>
      </w:r>
      <w:r>
        <w:rPr/>
        <w:t>.</w:t>
      </w:r>
    </w:p>
    <w:p>
      <w:pPr>
        <w:pStyle w:val="TextBody"/>
        <w:numPr>
          <w:ilvl w:val="0"/>
          <w:numId w:val="7"/>
        </w:numPr>
        <w:tabs>
          <w:tab w:val="clear" w:pos="709"/>
          <w:tab w:val="left" w:pos="707" w:leader="none"/>
        </w:tabs>
        <w:ind w:left="707" w:right="0" w:hanging="283"/>
        <w:rPr/>
      </w:pPr>
      <w:r>
        <w:rPr/>
        <w:t xml:space="preserve">dalam Ibrani 13, jujur </w:t>
      </w:r>
      <w:r>
        <w:rPr>
          <w:b/>
          <w:u w:val="single"/>
        </w:rPr>
        <w:t>dalam nikah/soal tempat tidur</w:t>
      </w:r>
      <w:r>
        <w:rPr/>
        <w:t xml:space="preserve"> = </w:t>
      </w:r>
      <w:r>
        <w:rPr>
          <w:u w:val="single"/>
        </w:rPr>
        <w:t>jujur dalam perbuatan</w:t>
      </w:r>
      <w:r>
        <w:rPr/>
        <w:t>.</w:t>
        <w:br/>
      </w:r>
      <w:r>
        <w:rPr>
          <w:b/>
        </w:rPr>
        <w:t>Ibrani 13 : 4</w:t>
        <w:br/>
      </w:r>
      <w:r>
        <w:rPr>
          <w:i/>
        </w:rPr>
        <w:t>Hendaklah kamu semua penuh hormat terhadap perkawinan dan janganlah kamu mencemarkan tempat tidur, sebab orang-orang sundal dan pezinah akan dihakimi Allah.</w:t>
        <w:br/>
        <w:br/>
      </w:r>
      <w:r>
        <w:rPr/>
        <w:t>Istilah penuh hormat, di dalam bahasa aslinya adalah jujur.</w:t>
        <w:br/>
        <w:t xml:space="preserve">Jujur dalam soal nikah atau tempat tidur, sebab ini menyangkut dosa percabulan yaitu dosa seks = keinginan najis. Jadi, jika kita jujur dalam soal nikah/tempat tidur = terang dalam soal nikah/tempat tidur, berarti kita bebas dari keinginan najis/dosa seks. </w:t>
        <w:br/>
        <w:br/>
        <w:t>Bagi kaum muda harus berhati-hati, masa perkenalan, pacaran sampai pada masa pertunangan dan sampai menikah, saudara harus jujur/terang dalam hal tempat tidur, dan bagi sudah menikah- pun harus terang/jujur dalam tempat tidur dan juga penuh hormat. Kalau dulu saudara sudah jatuh dalam soal tempat tidur dan belum diakui, maka saudara harus mengakui, supaya akar keinginan najis yang merupakan sumber kegelapan itu dicabut, sehingga saudara dapat hidup di dalam terang. Jika akar tidak dicabut, maka akar itu dapat bertumbuh kembali dan ini berbahaya sebab masih dapat mengancam kehidupan itu.</w:t>
        <w:br/>
        <w:br/>
      </w:r>
      <w:r>
        <w:rPr>
          <w:b/>
        </w:rPr>
        <w:t>Ibrani 13 : 5, 6</w:t>
        <w:br/>
      </w:r>
      <w:r>
        <w:rPr>
          <w:b/>
          <w:i/>
        </w:rPr>
        <w:t xml:space="preserve">5. </w:t>
      </w:r>
      <w:r>
        <w:rPr>
          <w:i/>
        </w:rPr>
        <w:t>Janganlah kamu menjadi hamba uang dan cukupkanlah dirimu dengan apa yang ada padamu. Karena Allah telah berfirman: "Aku sekali-kali tidak akan membiarkan engkau dan Aku sekali-kali tidak akan meninggalkan engkau</w:t>
        <w:br/>
      </w:r>
      <w:r>
        <w:rPr>
          <w:b/>
          <w:i/>
        </w:rPr>
        <w:t>6.</w:t>
      </w:r>
      <w:r>
        <w:rPr/>
        <w:t xml:space="preserve"> </w:t>
      </w:r>
      <w:r>
        <w:rPr>
          <w:i/>
        </w:rPr>
        <w:t>Sebab itu dengan yakin kita dapat berkata: "Tuhan adalah Penolongku Aku tidak akan takut. Apakah yang dapat dilakukan manusia terhadap aku?"</w:t>
      </w:r>
    </w:p>
    <w:p>
      <w:pPr>
        <w:pStyle w:val="TextBody"/>
        <w:numPr>
          <w:ilvl w:val="0"/>
          <w:numId w:val="7"/>
        </w:numPr>
        <w:tabs>
          <w:tab w:val="clear" w:pos="709"/>
          <w:tab w:val="left" w:pos="707" w:leader="none"/>
        </w:tabs>
        <w:ind w:left="707" w:right="0" w:hanging="283"/>
        <w:rPr/>
      </w:pPr>
      <w:r>
        <w:rPr/>
        <w:t xml:space="preserve">Kemudian jujur dalam </w:t>
      </w:r>
      <w:r>
        <w:rPr>
          <w:b/>
          <w:u w:val="single"/>
        </w:rPr>
        <w:t>hal keuangan</w:t>
      </w:r>
      <w:r>
        <w:rPr/>
        <w:t xml:space="preserve"> --&gt; ini adalah akar kejahatan yang juga harus dicabut. Mari! jangan korupsi uang milik TUHAN yaitu persepuluhan dan persembahan khusus, dan juga uang milik sesama. Juga dengan uang suami istri, sebab masih ada suami yang berkata ini adalah uangku sendiri, demikian juga istri berkata ini adalah uangku sendiri. Di penataran nikah, saya katakan kalau uangmu, uangmu, nanti hatimu, hatimu, kapan dapat menyatu dan siapa yang bertanggung jawab? Jadi harus jujur kepada TUHAN, jujur kepada sesama dalam nikah, jujur kepada sesama dalam pergaulan sehari-hari --&gt; kalau berdagang harus yang jujur, semua harus jujur. Kalau kita tidak jujur, maka akar kejahatan yang timbul; kalau tidak jujur dalam hal tempat tidur, maka akar kenajisan yang timbul dan ini akan terus berbuah-buah. Kalau berdusta, muncul setan di situ. Mari! jujur dalam tiga hal, kalau kita jujur, maka kita akan bergaul erat dengan TUHAN. </w:t>
      </w:r>
      <w:r>
        <w:rPr>
          <w:b/>
          <w:u w:val="single"/>
        </w:rPr>
        <w:br/>
        <w:br/>
      </w:r>
      <w:r>
        <w:rPr>
          <w:b/>
        </w:rPr>
        <w:t>Amsal 3 : 32</w:t>
      </w:r>
      <w:r>
        <w:rPr>
          <w:b/>
          <w:u w:val="single"/>
        </w:rPr>
        <w:br/>
      </w:r>
      <w:r>
        <w:rPr>
          <w:i/>
        </w:rPr>
        <w:t>karena orang yang sesat adalah kekejian bagi TUHAN,tetapi dengan orang jujur Ia bergaul erat.</w:t>
        <w:br/>
        <w:br/>
      </w:r>
      <w:r>
        <w:rPr/>
        <w:t>Orang jujur tidak dapat disesatkan, sebab dia bergaul erat dengan TUHAN. Mari! kita sungguh-sungguh serius, kalau hati kita jujur, sulit untuk disesatkan --&gt; ya katakan ya, tidak katakan tidak dan TUHAN sebagai Kepala/sebagai Penolong/ sebagai Imam Besar didalam hidup kita, tidak akan pernah meninggalkan kita. Kalau kita tidak jujur, maka ular yang menjadi kepala yang akan menghancurkan rumah tangga.</w:t>
      </w:r>
    </w:p>
    <w:p>
      <w:pPr>
        <w:pStyle w:val="TextBody"/>
        <w:rPr/>
      </w:pPr>
      <w:r>
        <w:rPr>
          <w:b/>
          <w:u w:val="single"/>
        </w:rPr>
        <w:t>Hasilnya kalau TUHAN sebagai Penolong/sebagai Kepala adalah</w:t>
      </w:r>
      <w:r>
        <w:rPr>
          <w:b/>
        </w:rPr>
        <w:t>:</w:t>
      </w:r>
    </w:p>
    <w:p>
      <w:pPr>
        <w:pStyle w:val="TextBody"/>
        <w:numPr>
          <w:ilvl w:val="0"/>
          <w:numId w:val="8"/>
        </w:numPr>
        <w:tabs>
          <w:tab w:val="clear" w:pos="709"/>
          <w:tab w:val="left" w:pos="707" w:leader="none"/>
        </w:tabs>
        <w:ind w:left="707" w:right="0" w:hanging="283"/>
        <w:rPr/>
      </w:pPr>
      <w:r>
        <w:rPr>
          <w:b/>
          <w:u w:val="single"/>
        </w:rPr>
        <w:t>Ibrani 2 : 17-18</w:t>
        <w:br/>
      </w:r>
      <w:r>
        <w:rPr>
          <w:b/>
          <w:i/>
        </w:rPr>
        <w:t>17.</w:t>
      </w:r>
      <w:r>
        <w:rPr/>
        <w:t xml:space="preserve"> </w:t>
      </w:r>
      <w:r>
        <w:rPr>
          <w:i/>
        </w:rPr>
        <w:t>Itulah sebabnya, maka dalam segala hal Ia harus disamakan dengan saudara-saudara-Nya, supaya Ia menjadi Imam Besar yang menaruh belas kasihan dan yang setia kepada Allah untuk mendamaikan dosa seluruh bangsa.</w:t>
        <w:br/>
      </w:r>
      <w:r>
        <w:rPr>
          <w:b/>
          <w:i/>
        </w:rPr>
        <w:t>18.</w:t>
      </w:r>
      <w:r>
        <w:rPr/>
        <w:t xml:space="preserve"> </w:t>
      </w:r>
      <w:r>
        <w:rPr>
          <w:i/>
        </w:rPr>
        <w:t>Sebab oleh karena Ia sendiri telah menderita karena pencobaan, maka Ia dapat menolong mereka yang dicobai.</w:t>
        <w:br/>
        <w:br/>
      </w:r>
      <w:r>
        <w:rPr>
          <w:b/>
          <w:u w:val="single"/>
        </w:rPr>
        <w:t>TUHAN dapat menolong dan tepat pada waktunya</w:t>
      </w:r>
      <w:r>
        <w:rPr/>
        <w:t>, dapat menolong dari segala masalah kita. Mari! Dia sebagai Kepala tidak pernah meninggalkan kita, sekali-sekali tidak akan pernah, asal kita jujur, dan tergembala, serta disucikan.</w:t>
      </w:r>
    </w:p>
    <w:p>
      <w:pPr>
        <w:pStyle w:val="TextBody"/>
        <w:numPr>
          <w:ilvl w:val="0"/>
          <w:numId w:val="8"/>
        </w:numPr>
        <w:tabs>
          <w:tab w:val="clear" w:pos="709"/>
          <w:tab w:val="left" w:pos="707" w:leader="none"/>
        </w:tabs>
        <w:ind w:left="707" w:right="0" w:hanging="283"/>
        <w:rPr/>
      </w:pPr>
      <w:r>
        <w:rPr>
          <w:b/>
        </w:rPr>
        <w:t>Mazmur 43 : 5</w:t>
        <w:br/>
      </w:r>
      <w:r>
        <w:rPr>
          <w:i/>
        </w:rPr>
        <w:t>Mengapa engkau tertekan, hai jiwaku, dan mengapa engkau gelisah di dalam diriku? Berharaplah kepada Allah ! Sebab aku bersyukur lagi kepada-Nya, penolongku dan Allahku!</w:t>
        <w:br/>
        <w:br/>
      </w:r>
      <w:r>
        <w:rPr>
          <w:b/>
          <w:u w:val="single"/>
        </w:rPr>
        <w:t>TUHAN menolong kita, Dia sebagai Imam Besar menolong kita untuk memberikan kelegaan damai sejahtera kepada yang berletih lesu, berbeban berat, stress, tertekan jiwa/ depresi</w:t>
      </w:r>
      <w:r>
        <w:rPr>
          <w:b/>
        </w:rPr>
        <w:t>.</w:t>
        <w:br/>
        <w:br/>
      </w:r>
      <w:r>
        <w:rPr/>
        <w:t>Sekarang ini, mari saudaraku! datang dan serahkan = jujur saja dihadapan TUHAN, sehingga ada masalah apa-pun, TUHAN mampu menolong kita tepat pada waktunya. Sebab tidak ada yang dapat menolong selain TUHAN asal kita jujur, sehingga semuanya menjadi enak dan ringan.</w:t>
      </w:r>
      <w:r>
        <w:rPr>
          <w:b/>
          <w:u w:val="single"/>
        </w:rPr>
        <w:br/>
        <w:br/>
      </w:r>
      <w:r>
        <w:rPr>
          <w:b/>
        </w:rPr>
        <w:t>Yesaya 50 : 7</w:t>
        <w:br/>
      </w:r>
      <w:r>
        <w:rPr>
          <w:i/>
        </w:rPr>
        <w:t>Tetapi Tuhan ALLAH menolong aku; sebab itu aku tidak mendapat noda. Sebab itu aku meneguhkan hatiku</w:t>
      </w:r>
      <w:r>
        <w:rPr/>
        <w:t xml:space="preserve"> </w:t>
      </w:r>
      <w:r>
        <w:rPr>
          <w:i/>
        </w:rPr>
        <w:t>seperti keteguhan gunung batu karena aku tahu, bahwa aku tidak akan mendapat malu.</w:t>
        <w:br/>
        <w:br/>
      </w:r>
      <w:r>
        <w:rPr/>
        <w:t>TUHAN menolong untuk menghapus cacat cela/noda-noda kita, sampai kita tidak bercacat cela waktu YESUS datang kembali ke dua kali. Kita tidak perlu merasa malu, kalau dulu Adam dan Hawa berbuat dosa, mereka merasa malu dan takut. TUHAN datang, mereka bersembunyi karena malu dan takut. Nanti akan banyak orang yang merasa malu dan takut waktu YESUS datang, sampai mereka bersembunyi di goa-goa, dan meminta untuk runtuh menimpa mereka, tetapi kita yang sekarang ini mau jujur, sekali-pun masih banyak kesalahan, masih banyak cacat cela, masih banyak beban berat sehingga rasanya sudah tidak kuat lagi, tetapi kalau sekarang ini kita mau jujur, mau disinari, maka TUHAN mampu menolong kita. TUHAN mampu membuat kita tidak bercacat cela, tanpa noda, waktu YESUS datang kembali, kita tidak merasa malu lagi, kita akan dipermuliakan bersama Dia.</w:t>
      </w:r>
    </w:p>
    <w:p>
      <w:pPr>
        <w:pStyle w:val="TextBody"/>
        <w:spacing w:before="0" w:after="120"/>
        <w:rPr/>
      </w:pPr>
      <w:r>
        <w:rPr/>
        <w:t>TUHAN memberka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1."/>
      <w:lvlJc w:val="left"/>
      <w:pPr>
        <w:tabs>
          <w:tab w:val="num" w:pos="707"/>
        </w:tabs>
        <w:ind w:left="707" w:hanging="283"/>
      </w:pPr>
    </w:lvl>
    <w:lvl w:ilvl="1">
      <w:start w:val="1"/>
      <w:numFmt w:val="upperLetter"/>
      <w:lvlText w:val="%2."/>
      <w:lvlJc w:val="left"/>
      <w:pPr>
        <w:tabs>
          <w:tab w:val="num" w:pos="1414"/>
        </w:tabs>
        <w:ind w:left="1414" w:hanging="283"/>
      </w:pPr>
    </w:lvl>
    <w:lvl w:ilvl="2">
      <w:start w:val="1"/>
      <w:numFmt w:val="upperLetter"/>
      <w:lvlText w:val="%3."/>
      <w:lvlJc w:val="left"/>
      <w:pPr>
        <w:tabs>
          <w:tab w:val="num" w:pos="2121"/>
        </w:tabs>
        <w:ind w:left="2121" w:hanging="283"/>
      </w:pPr>
    </w:lvl>
    <w:lvl w:ilvl="3">
      <w:start w:val="1"/>
      <w:numFmt w:val="upperLetter"/>
      <w:lvlText w:val="%4."/>
      <w:lvlJc w:val="left"/>
      <w:pPr>
        <w:tabs>
          <w:tab w:val="num" w:pos="2828"/>
        </w:tabs>
        <w:ind w:left="2828" w:hanging="283"/>
      </w:pPr>
    </w:lvl>
    <w:lvl w:ilvl="4">
      <w:start w:val="1"/>
      <w:numFmt w:val="upperLetter"/>
      <w:lvlText w:val="%5."/>
      <w:lvlJc w:val="left"/>
      <w:pPr>
        <w:tabs>
          <w:tab w:val="num" w:pos="3535"/>
        </w:tabs>
        <w:ind w:left="3535" w:hanging="283"/>
      </w:pPr>
    </w:lvl>
    <w:lvl w:ilvl="5">
      <w:start w:val="1"/>
      <w:numFmt w:val="upperLetter"/>
      <w:lvlText w:val="%6."/>
      <w:lvlJc w:val="left"/>
      <w:pPr>
        <w:tabs>
          <w:tab w:val="num" w:pos="4242"/>
        </w:tabs>
        <w:ind w:left="4242" w:hanging="283"/>
      </w:pPr>
    </w:lvl>
    <w:lvl w:ilvl="6">
      <w:start w:val="1"/>
      <w:numFmt w:val="upperLetter"/>
      <w:lvlText w:val="%7."/>
      <w:lvlJc w:val="left"/>
      <w:pPr>
        <w:tabs>
          <w:tab w:val="num" w:pos="4949"/>
        </w:tabs>
        <w:ind w:left="4949" w:hanging="283"/>
      </w:pPr>
    </w:lvl>
    <w:lvl w:ilvl="7">
      <w:start w:val="1"/>
      <w:numFmt w:val="upperLetter"/>
      <w:lvlText w:val="%8."/>
      <w:lvlJc w:val="left"/>
      <w:pPr>
        <w:tabs>
          <w:tab w:val="num" w:pos="5656"/>
        </w:tabs>
        <w:ind w:left="5656" w:hanging="283"/>
      </w:pPr>
    </w:lvl>
    <w:lvl w:ilvl="8">
      <w:start w:val="1"/>
      <w:numFmt w:val="upp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id-ID" w:eastAsia="zh-CN" w:bidi="hi-IN"/>
    </w:rPr>
  </w:style>
  <w:style w:type="character" w:styleId="WW8Num3z0">
    <w:name w:val="WW8Num3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meja+roti+sajian.html" TargetMode="External"/><Relationship Id="rId3" Type="http://schemas.openxmlformats.org/officeDocument/2006/relationships/hyperlink" Target="http://www.gptkk.org/tabernakel_pelita+emas.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11:19Z</dcterms:created>
  <dc:creator>Yohan Wil</dc:creator>
  <dc:description/>
  <dc:language>en-US</dc:language>
  <cp:lastModifiedBy/>
  <cp:revision>0</cp:revision>
  <dc:subject/>
  <dc:title/>
</cp:coreProperties>
</file>